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ы существ.</w:t>
      </w:r>
    </w:p>
    <w:p>
      <w:pPr>
        <w:pStyle w:val="Normal"/>
        <w:jc w:val="both"/>
        <w:rPr/>
      </w:pPr>
      <w:r>
        <w:rPr>
          <w:b/>
          <w:u w:val="single"/>
        </w:rPr>
        <w:t>1. Живые.</w:t>
      </w:r>
      <w:r>
        <w:rPr/>
        <w:t xml:space="preserve"> Самый распространённый тип существ. Живые существа заполнили все экологические ниши мира — от глубоких подземелий до воздушных просторов. Благодаря высокой приспосабливаемости отдельных видов (например, человек) либо владению высокоразвитыми технологиями (Подгорный народ Дварфов и северные Гномы, маги Браккады) или магией (Эльфы, Маги…) могут выжить в условиях, значительно отличающихся от условий их нормального существования. К недостаткам живых существ относятся низкая сопротивляемость магии у большинства вдов, необходимость в постоянной провизии и дополнительном снаряжении и одежде; также живые существа в полной мере подвержены «болезням». Многие виды живых существ используют различное оружие для компенсации слабого физического развития.</w:t>
      </w:r>
    </w:p>
    <w:p>
      <w:pPr>
        <w:pStyle w:val="Normal"/>
        <w:jc w:val="both"/>
        <w:rPr/>
      </w:pPr>
      <w:r>
        <w:rPr>
          <w:b/>
          <w:u w:val="single"/>
        </w:rPr>
        <w:t>2. Нежить.</w:t>
      </w:r>
      <w:r>
        <w:rPr/>
        <w:t xml:space="preserve"> Мёртвые, возвращённые к подобию «жизни» с помощью тёмной магии, становятся нежитью. В отличие от живых, нежить не подвержена болезням, а так же защищена от магии Разума. Нежить не подвержена влиянию Боевого духа. Кроме этого нежити не страшна магия Смерти и большая часть магии Тьмы. Нежити не нужны еда и сон. Нежить изначально весьма сильна. Однако к недостаткам нежити относятся непрочность, постоянная зависимость от магии для поддержания собственной «жизни», медлительность (большинство нежити не могут передвигаться быстро) и то, что в виду своей неловкости от атак большей части нежити достаточно легко увернуться. У нежити -100% сопротивление магии Света. Нежить получает +50% урона от любого тупого оружия. Существует 3 основных типа нежити: костяная, призрачная и плотесодержащая (?????). Костяная нежить получает половинный урон от копий и стрел, 75% урона от режущих атак и тяжёлого колющего. У костяной нежити средняя ловкость и средняя (по меркам нежити) прочность. Нежить с плотью более «мясистая» и имеет большее здоровье и защиту, однако получает полный урон от колющих атак и стрел (в рамках типов защиты) и низкую ловкость. Призрачная нежить имеет большую ловкость, некоторые также имеют шанс уклонения отдельный от ловкости, однако весьма непрочные и обычно получают больший урон от магии.</w:t>
      </w:r>
    </w:p>
    <w:p>
      <w:pPr>
        <w:pStyle w:val="Normal"/>
        <w:jc w:val="both"/>
        <w:rPr/>
      </w:pPr>
      <w:r>
        <w:rPr>
          <w:b/>
          <w:u w:val="single"/>
        </w:rPr>
        <w:t>3. Демоны.</w:t>
      </w:r>
      <w:r>
        <w:rPr/>
        <w:t xml:space="preserve"> На самом деле демонами называют живых пришельцев, вознамерившихся захватить эту планету, но из-за крушения корабля и ошибок в распаковке данных при клонировании не осуществивших свою затею. Именно из-за ошибок клонирования появились Бесы, Черти, Гоги и Демоны. В результате экспериментов появились Церберы с 3 головами, Летающие головы со способностью к внутриклеточной антигравитации, Адские отродья со способностью поднимать Демонов из трупов убитых союзников, Суккубы, способные подчинять живых существ, огненные лошади — Инкубы, а так же немного изменившиеся кригане, названные Дьяволами. Все демоны характеризуются высокой сопротивляемостью от Огня и повышенной сопротивляемостью магии Хаоса, однако пониженным сопротивлением магии Холода. Многие существа могут использовать заклинания стихии Огня или школы Хаоса или же атаковать огнём. Демоны чувствительны к магии Света. Являясь живыми существами, в полной мере подвержены «болезням» и магии Разума (кроме призванных из плана Огня Ифритов, могучих Кошмаров и Миносов).</w:t>
      </w:r>
    </w:p>
    <w:p>
      <w:pPr>
        <w:pStyle w:val="Normal"/>
        <w:jc w:val="both"/>
        <w:rPr/>
      </w:pPr>
      <w:r>
        <w:rPr>
          <w:b/>
          <w:u w:val="single"/>
        </w:rPr>
        <w:t>4. Неживые.</w:t>
      </w:r>
      <w:r>
        <w:rPr/>
        <w:t xml:space="preserve"> К этой группе относятся механизмы, оживлённые неживые предметы (например, Големы) и неорганические существа (такие, как Каменный червь). Эти существа обычно имеют высокую сопротивляемость магии и не подвержены воздействию БД и магии Разума. Такие существа зачастую медлительны, но очень крепки. Мало подвержены проклятьям и неуязвимы для «болезней». Среди механизмов бывают сделанные из дерева (-50% сопротивление Огню), металла (от -50% до -100% сопротивления Молнии), очень редки каменные механизмы.</w:t>
      </w:r>
    </w:p>
    <w:p>
      <w:pPr>
        <w:pStyle w:val="Normal"/>
        <w:jc w:val="both"/>
        <w:rPr/>
      </w:pPr>
      <w:r>
        <w:rPr>
          <w:b/>
          <w:u w:val="single"/>
        </w:rPr>
        <w:t>5. Огненные.</w:t>
      </w:r>
      <w:r>
        <w:rPr/>
        <w:t xml:space="preserve"> Существа, состоящие из живого огня, поэтому неуязвимы для огненных заклинаний, а атаки других огненных существ эффективны лишь на 25%. Однако вода и холод наносят им удвоенный урон. Молния работает на них на 65%, а магия Земли аж на 150%. Огненные существа не являются живыми (исключение — Феникс), поэтому не подвержены влиянию БД и магии Разума. Наносят +35% урона зданиям и растениям, на существ с тяжёлой защитой имеют увеличенный шанс наложить Ожог.</w:t>
      </w:r>
    </w:p>
    <w:p>
      <w:pPr>
        <w:pStyle w:val="Normal"/>
        <w:jc w:val="both"/>
        <w:rPr/>
      </w:pPr>
      <w:r>
        <w:rPr>
          <w:b/>
          <w:u w:val="single"/>
        </w:rPr>
        <w:t>6. Водяные.</w:t>
      </w:r>
      <w:r>
        <w:rPr/>
        <w:t xml:space="preserve"> Существа, состоящие из ожившей воды. Имеют иммунитет к магии Воды, а атаки других водных существ эффективны лишь на 25%. Однако получают 200% урон от Огня. Увеличенный урон от магии Хаоса и уменьшенный — от магий Света и Природы. Не являются живыми и не подвержены влиянию БД и магии Разума. Получают меньший урон от режущих и колющих атак и стрел, полный — от рубящего и лёгкого/среднего тупого и +35% урона от тяжёлого тупого и осадного оружия. Атаки воды же наносят +35% каменным существам и демонам и всего 70% растениям и животным.</w:t>
      </w:r>
    </w:p>
    <w:p>
      <w:pPr>
        <w:pStyle w:val="Normal"/>
        <w:jc w:val="both"/>
        <w:rPr/>
      </w:pPr>
      <w:r>
        <w:rPr>
          <w:b/>
          <w:u w:val="single"/>
        </w:rPr>
        <w:t>7. Воздушные.</w:t>
      </w:r>
      <w:r>
        <w:rPr/>
        <w:t xml:space="preserve"> Воздушные существа схожи с призрачной нежитью — очень непрочные, однако компенсирующие этот недостаток высокой ловкостью. Половинный урон от стрел и колющего оружия, 85% урон от рубящего и осадного, 100% урон от тупого и геройского оружия и +10% дополнительного урона от существ, атакующих чистой магией. Имеют иммунитет к магии Воздуха и получают удвоенный урон от магии Земли, -30% урон от Воды и Света и +30% урон от Огня.</w:t>
      </w:r>
    </w:p>
    <w:p>
      <w:pPr>
        <w:pStyle w:val="Normal"/>
        <w:jc w:val="both"/>
        <w:rPr/>
      </w:pPr>
      <w:r>
        <w:rPr>
          <w:b/>
          <w:u w:val="single"/>
        </w:rPr>
        <w:t>8. Земляные/каменные.</w:t>
      </w:r>
      <w:r>
        <w:rPr>
          <w:b/>
        </w:rPr>
        <w:t xml:space="preserve"> </w:t>
      </w:r>
      <w:r>
        <w:rPr/>
        <w:t>Эти существа могут похвастать большим здоровьем и защитой, однако низкими скоростью, уроном и ловкостью. Получают всего 70% урон от Огня, однако +35% урона от водных существ, а от заклинаний Воды +50% урона. Интересно, но земляные/каменные существа получают всего 40% урона от Молнии, зато +100% урона от Метеоритного дождя и других ударных заклинаний Земли. Слабоуязвимы для стрел и лёгкого оружия (35 и 50% соответственно). Среднее рубящее наносит 70% урона, как и магические атаки. Тяжёлое рубящее и среднее тупое оружия наносят полный урон, а тяжёлое тупое и осадное — 120 и 140% урона соответственно.</w:t>
      </w:r>
    </w:p>
    <w:p>
      <w:pPr>
        <w:pStyle w:val="Normal"/>
        <w:jc w:val="both"/>
        <w:rPr/>
      </w:pPr>
      <w:r>
        <w:rPr>
          <w:b/>
          <w:u w:val="single"/>
        </w:rPr>
        <w:t>9. Растения.</w:t>
      </w:r>
      <w:r>
        <w:rPr/>
        <w:t xml:space="preserve"> Обычно растения не могут двигаться достаточно быстро, чтобы нанести удар кому-либо, не говоря уже о том, чтобы начать передвигаться с места на место. Однако некоторые растения обрели такую способность — либо в ходе эволюции, либо в результате магических экспериментов или катастроф. К первым можно отнести Плотоядные ростки — отдалённых родственников растений-мухоловок, которые хоть и не могут передвигаться, но всё же могут нападать на находящихся рядом живых существ, и триффидов — странных растений, выросших на болотах. Ко вторым относятся Дендроиды, Энты и большинство других разумных растений. Все растения получают 70% урон от стрел и лёгкого колющего, а так же осадного оружия, и полный урон от рубящего и тяжёлого тупого, а так же геройского оружия. Также получают меньший урон от безоружных атак и укусов. +50% урон от Огня, 70% урон от Воды, 85% урона от магий Воздуха и Земли. +20% урона от магии Хаоса. Имеют иммунитет к ударной магии школы Природы. Многие растения неуязвимы к магии Разума и/или влиянию Боевого духа.</w:t>
      </w:r>
    </w:p>
    <w:p>
      <w:pPr>
        <w:pStyle w:val="Normal"/>
        <w:jc w:val="both"/>
        <w:rPr/>
      </w:pPr>
      <w:r>
        <w:rPr>
          <w:b/>
          <w:u w:val="single"/>
        </w:rPr>
        <w:t>10. Астральные.</w:t>
      </w:r>
      <w:r>
        <w:rPr/>
        <w:t xml:space="preserve"> Астральные существа — это существа, живущие на просторах Астрала. Эти существа обычно состоят из чистой магии. Они менее уязвимы для обычного оружия, а магия большинству из них наносит от +15% до +50% урона.</w:t>
      </w:r>
    </w:p>
    <w:p>
      <w:pPr>
        <w:pStyle w:val="Normal"/>
        <w:jc w:val="both"/>
        <w:rPr/>
      </w:pPr>
      <w:r>
        <w:rPr>
          <w:b/>
          <w:u w:val="single"/>
        </w:rPr>
        <w:t>11. Драконы.</w:t>
      </w:r>
      <w:r>
        <w:rPr/>
        <w:t xml:space="preserve"> Драконов существует множество видов. Есть огромные и сильные драконы, а есть небольшие, ростом с человека-подростка, но так же, как и свои большие родственники, обладающие большей частью их способностей. Драконы получают меньший урон от лёгкого оружия, а так же от тяжёлого тупого, осадного оружия и звериных укусов. Получают полный урон от копий, рубящих атак среднего и тяжёлого типа, а так же от тяжёлого метательного оружия. +35% урона от героев. От магических атак урон значительно меньший, зависит от типа дракона и его уровня. У всех драконов 70% сопротивление магии Огня, остальным типам магии — от 15 до 40%. Все драконы имеют иммунитет к заклинаниям как минимум 1-го уровня.</w:t>
      </w:r>
    </w:p>
    <w:p>
      <w:pPr>
        <w:pStyle w:val="Normal"/>
        <w:jc w:val="both"/>
        <w:rPr/>
      </w:pPr>
      <w:r>
        <w:rPr>
          <w:b/>
          <w:u w:val="single"/>
        </w:rPr>
        <w:t>12. Крылатые.</w:t>
      </w:r>
      <w:r>
        <w:rPr/>
        <w:t xml:space="preserve"> Иными словами, существа, летающие на крыльях. Все крылатые существа получают +25% урона от стрел и тяжёлого метательного, а так же от тяжёлого тупого оружия, а от лёгкого рубящего, колющего и тупого оружия — 85% от нормы. Также меньший урон от зверей. Остальные типы атак наносят полный урон. Крылатые существа обычно уязвимы для Огня и Молнии (-20% и -35% сопротивления соответственно) и слабоуязвимы для Земли (+35% — 65% сопротивления). Также на крылатых заклинания Природы действуют слабее или вообще не действуют (кроме некоторых типа Осиного роя).</w:t>
      </w:r>
    </w:p>
    <w:p>
      <w:pPr>
        <w:pStyle w:val="Normal"/>
        <w:jc w:val="both"/>
        <w:rPr/>
      </w:pPr>
      <w:r>
        <w:rPr>
          <w:b/>
          <w:u w:val="single"/>
        </w:rPr>
        <w:t>13. Звери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45:00Z</dcterms:created>
  <dc:creator>anton</dc:creator>
  <dc:description/>
  <cp:keywords/>
  <dc:language>en-US</dc:language>
  <cp:lastModifiedBy>anton</cp:lastModifiedBy>
  <dcterms:modified xsi:type="dcterms:W3CDTF">2010-08-02T11:08:00Z</dcterms:modified>
  <cp:revision>4</cp:revision>
  <dc:subject/>
  <dc:title>Типы существ</dc:title>
</cp:coreProperties>
</file>