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Замок</w:t>
      </w:r>
      <w:r>
        <w:rPr>
          <w:b/>
          <w:bCs/>
          <w:color w:val="000000"/>
          <w:sz w:val="28"/>
          <w:szCs w:val="28"/>
          <w:u w:val="single"/>
          <w:lang w:val="en-US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5"/>
          <w:szCs w:val="15"/>
        </w:rPr>
        <w:br/>
      </w:r>
      <w:r>
        <w:rPr>
          <w:color w:val="000000"/>
          <w:sz w:val="20"/>
          <w:szCs w:val="20"/>
        </w:rPr>
        <w:t xml:space="preserve">1. </w:t>
      </w:r>
      <w:r>
        <w:rPr>
          <w:b/>
          <w:bCs/>
          <w:color w:val="000000"/>
          <w:sz w:val="20"/>
          <w:szCs w:val="20"/>
        </w:rPr>
        <w:t>Крестьянин/Ополченец</w:t>
      </w:r>
      <w:r>
        <w:rPr>
          <w:color w:val="000000"/>
          <w:sz w:val="20"/>
          <w:szCs w:val="20"/>
        </w:rPr>
        <w:t xml:space="preserve"> — приносит 1 золота/день; + еще какая-нибудь спецспособность (ремонт башен и стен при осаде по 1 ХП за каждого крестьянина/может строить баррикады, копать окопы и рвы). Могут работать на плантациях и в теплицах, повышая их продукцию. </w:t>
        <w:br/>
        <w:t xml:space="preserve">1. </w:t>
      </w:r>
      <w:r>
        <w:rPr>
          <w:b/>
          <w:bCs/>
          <w:color w:val="000000"/>
          <w:sz w:val="20"/>
          <w:szCs w:val="20"/>
        </w:rPr>
        <w:t>Сквайры/Гвардейцы</w:t>
      </w:r>
      <w:r>
        <w:rPr>
          <w:color w:val="000000"/>
          <w:sz w:val="20"/>
          <w:szCs w:val="20"/>
        </w:rPr>
        <w:t xml:space="preserve"> — оглушение; шанс атаковать всех рядом стоящих (раскручивает булаву), при использовании урон соседям - 33%; ??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>Лучник/Арбалетчик</w:t>
      </w:r>
      <w:r>
        <w:rPr>
          <w:color w:val="000000"/>
          <w:sz w:val="20"/>
          <w:szCs w:val="20"/>
        </w:rPr>
        <w:t xml:space="preserve"> — стреляет, Обстрел местности/стреляет; штраф за расстояние и штраф от препятствий в 2 раза ниже; +8 к дальности прямой стрельбы; Пробивает защиту если существо стоит в радиусе 14 клеток.</w:t>
        <w:br/>
        <w:t xml:space="preserve">2. </w:t>
      </w:r>
      <w:r>
        <w:rPr>
          <w:b/>
          <w:bCs/>
          <w:color w:val="000000"/>
          <w:sz w:val="20"/>
          <w:szCs w:val="20"/>
        </w:rPr>
        <w:t>Копейщик/Алебардирщик</w:t>
      </w:r>
      <w:r>
        <w:rPr>
          <w:color w:val="000000"/>
          <w:sz w:val="20"/>
          <w:szCs w:val="20"/>
        </w:rPr>
        <w:t xml:space="preserve"> — повышенный урон кавалерии; атака через клетку, игнор первой атаки; наносит 25% от урона перед атакой любой кавалерии и 100% после атак; при близком ударе — атака на 2 клетки/тоже самое + альтернативная атака (3 клетки) вместо пробивающей (можно выбрать при ходе Алебардирщика). </w:t>
        <w:br/>
        <w:t xml:space="preserve">3. </w:t>
      </w:r>
      <w:r>
        <w:rPr>
          <w:b/>
          <w:bCs/>
          <w:color w:val="000000"/>
          <w:sz w:val="20"/>
          <w:szCs w:val="20"/>
        </w:rPr>
        <w:t>Грифоны/Королевские Грифоны</w:t>
      </w:r>
      <w:r>
        <w:rPr>
          <w:color w:val="000000"/>
          <w:sz w:val="20"/>
          <w:szCs w:val="20"/>
        </w:rPr>
        <w:t xml:space="preserve"> – летает (крылатый), отвечает на 2/все атаки, Удар с неба (Г5). </w:t>
        <w:br/>
        <w:t>4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Мечник/Латник </w:t>
      </w:r>
      <w:r>
        <w:rPr>
          <w:bCs/>
          <w:color w:val="000000"/>
          <w:sz w:val="20"/>
          <w:szCs w:val="20"/>
          <w:u w:val="single"/>
        </w:rPr>
        <w:t>{2. Лучник}</w:t>
      </w:r>
      <w:r>
        <w:rPr>
          <w:color w:val="000000"/>
          <w:sz w:val="20"/>
          <w:szCs w:val="20"/>
        </w:rPr>
        <w:t xml:space="preserve"> — …/Удар дважды, Большой щит (прикрывает себя и стоящий за ним отряд от стрел, если существо не «большое»). </w:t>
        <w:br/>
        <w:t>4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Драконоборцы/Драконоборцы ветераны </w:t>
      </w:r>
      <w:r>
        <w:rPr>
          <w:bCs/>
          <w:color w:val="000000"/>
          <w:sz w:val="20"/>
          <w:szCs w:val="20"/>
          <w:u w:val="single"/>
        </w:rPr>
        <w:t>{2. Копейщик}</w:t>
      </w:r>
      <w:r>
        <w:rPr>
          <w:color w:val="000000"/>
          <w:sz w:val="20"/>
          <w:szCs w:val="20"/>
        </w:rPr>
        <w:t xml:space="preserve"> — Стрелок на 14/20 клеток; +50/100% урона драконам/пробивающий бросок; игнорирует бонусы Атаки и Защиты противник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</w:r>
      <w:r>
        <w:rPr>
          <w:b/>
          <w:bCs/>
          <w:color w:val="000000"/>
          <w:sz w:val="20"/>
          <w:szCs w:val="20"/>
        </w:rPr>
        <w:t>Монахи/Фанатики</w:t>
      </w:r>
      <w:r>
        <w:rPr>
          <w:color w:val="000000"/>
          <w:sz w:val="20"/>
          <w:szCs w:val="20"/>
        </w:rPr>
        <w:t xml:space="preserve"> — стрелок; колдун (лечение, благословение (возможно и общее, если их много в стеке); снятие порчи и т.д. (6-7 закл)); нет штрафа рукопашной. Может использовать медикаменты (имеет специальный слот для них), фактически являясь аналогом палатки.</w:t>
        <w:br/>
        <w:t xml:space="preserve">6. </w:t>
      </w:r>
      <w:r>
        <w:rPr>
          <w:b/>
          <w:bCs/>
          <w:color w:val="000000"/>
          <w:sz w:val="20"/>
          <w:szCs w:val="20"/>
        </w:rPr>
        <w:t>Кавалеристы/Чемпионы</w:t>
      </w:r>
      <w:r>
        <w:rPr>
          <w:color w:val="000000"/>
          <w:sz w:val="20"/>
          <w:szCs w:val="20"/>
        </w:rPr>
        <w:t xml:space="preserve"> – кавалерия, +2% урона за каждую пройденную клетку; первый удар; игнорирует первую атаку{Ars}Если противник также игнорирует его и обладает первым ударом, то происходит одновременный удар (как в Г4){/A}. Если юнит пробежал достаточное расстояние, то его атака будет на 2 клетки (2/3 его очков передвижения).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Рыцари/Паладины</w:t>
      </w:r>
      <w:r>
        <w:rPr>
          <w:color w:val="000000"/>
          <w:sz w:val="20"/>
          <w:szCs w:val="20"/>
        </w:rPr>
        <w:t xml:space="preserve"> — иммунитет к Проклятию; самоблагославение с вероятностью 20% + снятие всех порч; дважды атакует; наносит дополнительный урон светом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Ангелы/Архангелы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u w:val="single"/>
        </w:rPr>
        <w:t>{5. Монах}</w:t>
      </w:r>
      <w:r>
        <w:rPr>
          <w:color w:val="000000"/>
          <w:sz w:val="20"/>
          <w:szCs w:val="20"/>
        </w:rPr>
        <w:t xml:space="preserve">— всегда благословленные (фикс. урон); летает (крылатый); +2/4 боевого духа/Воскрешение. Ненавидит Дьяволов. </w:t>
        <w:br/>
        <w:t>8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Аватар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u w:val="single"/>
        </w:rPr>
        <w:t>{7</w:t>
      </w:r>
      <w:r>
        <w:rPr>
          <w:bCs/>
          <w:color w:val="000000"/>
          <w:sz w:val="20"/>
          <w:szCs w:val="20"/>
          <w:u w:val="single"/>
          <w:lang w:val="en-US"/>
        </w:rPr>
        <w:t>alt</w:t>
      </w:r>
      <w:r>
        <w:rPr>
          <w:bCs/>
          <w:color w:val="000000"/>
          <w:sz w:val="20"/>
          <w:szCs w:val="20"/>
          <w:u w:val="single"/>
        </w:rPr>
        <w:t>. Рыцарь}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40% шанс самоблагословения (случайного), бесконечный ответ, колдует ударные заклинания Света, защита от Тьмы. </w:t>
        <w:br/>
        <w:t>8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Суперархангел</w:t>
      </w:r>
      <w:r>
        <w:rPr>
          <w:color w:val="000000"/>
          <w:sz w:val="20"/>
          <w:szCs w:val="20"/>
        </w:rPr>
        <w:t xml:space="preserve">. </w:t>
      </w:r>
      <w:r>
        <w:rPr>
          <w:bCs/>
          <w:color w:val="000000"/>
          <w:sz w:val="20"/>
          <w:szCs w:val="20"/>
          <w:u w:val="single"/>
        </w:rPr>
        <w:t>{7</w:t>
      </w:r>
      <w:r>
        <w:rPr>
          <w:bCs/>
          <w:color w:val="000000"/>
          <w:sz w:val="20"/>
          <w:szCs w:val="20"/>
          <w:u w:val="single"/>
          <w:lang w:val="en-US"/>
        </w:rPr>
        <w:t>alt</w:t>
      </w:r>
      <w:r>
        <w:rPr>
          <w:bCs/>
          <w:color w:val="000000"/>
          <w:sz w:val="20"/>
          <w:szCs w:val="20"/>
          <w:u w:val="single"/>
        </w:rPr>
        <w:t>. Ангел}</w:t>
      </w:r>
      <w:r>
        <w:rPr>
          <w:color w:val="000000"/>
          <w:sz w:val="20"/>
          <w:szCs w:val="20"/>
        </w:rPr>
        <w:t xml:space="preserve"> 2 раза воскрешает (+1 на 6 ранге), безответный удар, летает (крылатый), даёт +7 боевого духа. Иммунитет к проклятиям и заклинаниям Тьмы и Смерти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b/>
          <w:bCs/>
          <w:color w:val="000000"/>
          <w:sz w:val="28"/>
          <w:szCs w:val="28"/>
          <w:u w:val="single"/>
        </w:rPr>
        <w:t>Оплот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Феи/Королевы фей</w:t>
      </w:r>
      <w:r>
        <w:rPr>
          <w:color w:val="000000"/>
          <w:sz w:val="20"/>
          <w:szCs w:val="20"/>
        </w:rPr>
        <w:t xml:space="preserve"> — маленькая, живая, летает (крылатый), безответный удар, высокий шанс уворота. Ненависть к бесам.</w:t>
        <w:br/>
        <w:t>1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Лепреконы/Страж сокровищ</w:t>
      </w:r>
      <w:r>
        <w:rPr>
          <w:color w:val="000000"/>
          <w:sz w:val="20"/>
          <w:szCs w:val="20"/>
        </w:rPr>
        <w:t xml:space="preserve"> — живой, маленький, Удачный удар (один/два раза за бой могут сделать 1 существу следующую атаку 100% удачной), Телепорт. Раз в неделю приносят золото или драгоценности, кол-во зависит от кол-ва Лепреконов/ Золотая лихорадка (блеск золота в котелке у Стражей сокровищ сводит многих существ с ума и они бросаются на них, не думая о защите и нормальном нападении). 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Кентавры/Капитаны кентавров</w:t>
      </w:r>
      <w:r>
        <w:rPr>
          <w:color w:val="000000"/>
          <w:sz w:val="20"/>
          <w:szCs w:val="20"/>
        </w:rPr>
        <w:t xml:space="preserve"> – кавалерия, живой, большое существо, Метает копья на 5 ранге на 15/25 клеток; Кавалерийский бонус. 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Гномы/Боевые гномы</w:t>
      </w:r>
      <w:r>
        <w:rPr>
          <w:color w:val="000000"/>
          <w:sz w:val="20"/>
          <w:szCs w:val="20"/>
        </w:rPr>
        <w:t xml:space="preserve"> — живой, 20% иммунитет к магии, жадность (больше золота попадается в шахтах и кучках золота, больше золота и трофеев с битвы, дают бонус к торговле), кузнец (дают бонусы к Кузнечному делу).</w:t>
        <w:br/>
        <w:t>3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Эльфы/Великие эльфы</w:t>
      </w:r>
      <w:r>
        <w:rPr>
          <w:color w:val="000000"/>
          <w:sz w:val="20"/>
          <w:szCs w:val="20"/>
        </w:rPr>
        <w:t xml:space="preserve"> — живой, стрелок, ответный выстрел/двойной выстрел (причём второй выстрел проводится до ответного выстрела противника); с рангом получают «Нет штрафа за дистанцию» и «Критический удар». </w:t>
        <w:br/>
        <w:t>3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Анталопы/Стихийные анталопы</w:t>
      </w:r>
      <w:r>
        <w:rPr>
          <w:color w:val="000000"/>
          <w:sz w:val="20"/>
          <w:szCs w:val="20"/>
        </w:rPr>
        <w:t xml:space="preserve"> — живой, большое существо, безответный удар, высокое сопротивление/иммунитет к ударным заклинаниям огня, холода и молнии. </w:t>
        <w:br/>
        <w:t xml:space="preserve">4. </w:t>
      </w:r>
      <w:r>
        <w:rPr>
          <w:b/>
          <w:bCs/>
          <w:color w:val="000000"/>
          <w:sz w:val="20"/>
          <w:szCs w:val="20"/>
        </w:rPr>
        <w:t>Пегасы/Серебряные пегасы</w:t>
      </w:r>
      <w:r>
        <w:rPr>
          <w:color w:val="000000"/>
          <w:sz w:val="20"/>
          <w:szCs w:val="20"/>
        </w:rPr>
        <w:t xml:space="preserve"> — живой, большое существо, летает (крылатый). Аура 25/50% антимагии (т.е. стоимость применения магии для противника возрастает на 25/50%).</w:t>
        <w:br/>
        <w:t xml:space="preserve">4. </w:t>
      </w:r>
      <w:r>
        <w:rPr>
          <w:b/>
          <w:bCs/>
          <w:color w:val="000000"/>
          <w:sz w:val="20"/>
          <w:szCs w:val="20"/>
        </w:rPr>
        <w:t>Сатир/Сатир-трюкач</w:t>
      </w:r>
      <w:r>
        <w:rPr>
          <w:color w:val="000000"/>
          <w:sz w:val="20"/>
          <w:szCs w:val="20"/>
        </w:rPr>
        <w:t xml:space="preserve"> — живой, Аура радости (мораль существ на 1/2 соседних клетках не падает ниже 1 ни при каких обстоятельствах)/Шутка (один раз за бой отряд сатиров-трюкачей может телепортироваться на свободную клетку либо обменяться местами с указанным союзным/вражеским существом). </w:t>
        <w:br/>
        <w:t xml:space="preserve">5. </w:t>
      </w:r>
      <w:r>
        <w:rPr>
          <w:b/>
          <w:bCs/>
          <w:color w:val="000000"/>
          <w:sz w:val="20"/>
          <w:szCs w:val="20"/>
        </w:rPr>
        <w:t>Друиды/Старейшины друидов</w:t>
      </w:r>
      <w:r>
        <w:rPr>
          <w:color w:val="000000"/>
          <w:sz w:val="20"/>
          <w:szCs w:val="20"/>
        </w:rPr>
        <w:t xml:space="preserve"> — живой, стрелок, колдун, призывает существ, может использовать карты призыва, Медитация (может пропустить ход, поднимая свой уровень маны и концентрации). </w:t>
        <w:br/>
        <w:t xml:space="preserve">5. </w:t>
      </w:r>
      <w:r>
        <w:rPr>
          <w:b/>
          <w:bCs/>
          <w:color w:val="000000"/>
          <w:sz w:val="20"/>
          <w:szCs w:val="20"/>
        </w:rPr>
        <w:t>Дендроиды/Дендроиды-воины</w:t>
      </w:r>
      <w:r>
        <w:rPr>
          <w:color w:val="000000"/>
          <w:sz w:val="20"/>
          <w:szCs w:val="20"/>
        </w:rPr>
        <w:t xml:space="preserve"> — живой, растение, опутывает до 2 отрядов (ул.-все), высокий урон от огня; может закапываться в землю, получая регенерацию (регенерация при пропуске хода)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Единороги/Боевые единороги</w:t>
      </w:r>
      <w:r>
        <w:rPr>
          <w:color w:val="000000"/>
          <w:sz w:val="20"/>
          <w:szCs w:val="20"/>
        </w:rPr>
        <w:t xml:space="preserve"> — живой, большое существо, 20% ослепляет противника своим рогом, иммунитет к парализующим заклинаниям; Исцеляющие слёзы (может излечивать паралич, слепоту, окаменение, замораживание у союзных существ), 20/30% аура блокировки магии.</w:t>
        <w:br/>
        <w:t>6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Богомолы/Магические богомолы</w:t>
      </w:r>
      <w:r>
        <w:rPr>
          <w:color w:val="000000"/>
          <w:sz w:val="20"/>
          <w:szCs w:val="20"/>
        </w:rPr>
        <w:t xml:space="preserve"> — живой, большое существо, насекомое, летает (крылатый), подрезает крылья летунам, первый удар/стихийный удар, колдун (несколько стихийных ударных заклинаний), иммунитет к подрезанию крыльев.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Огненные птицы/Фениксы</w:t>
      </w:r>
      <w:r>
        <w:rPr>
          <w:color w:val="000000"/>
          <w:sz w:val="20"/>
          <w:szCs w:val="20"/>
        </w:rPr>
        <w:t xml:space="preserve"> — живой, летает (крылатый), большое существо, огненное существо, огненное дыхание/+ реинкарнация, иммунитет к подрезанию крыльев, может накладывать заклинание «Перо Феникса»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Зелёный дракон/Золотой дракон</w:t>
      </w:r>
      <w:r>
        <w:rPr>
          <w:color w:val="000000"/>
          <w:sz w:val="20"/>
          <w:szCs w:val="20"/>
        </w:rPr>
        <w:t xml:space="preserve"> — живой, дракон, большое существо, летает (крылатый), иммунитет к магии до 3/4 уровня, Отравляющее дыхание/30% шанс наложить «Волшебную стрелу». </w:t>
        <w:br/>
        <w:t>8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Дух Природы</w:t>
      </w:r>
      <w:r>
        <w:rPr>
          <w:color w:val="000000"/>
          <w:sz w:val="20"/>
          <w:szCs w:val="20"/>
        </w:rPr>
        <w:t xml:space="preserve"> — большое существо, дракон, дух, защита от дыхательной атаки (на 2 клетки) стоящего за Духом отряда; перед ударом, убивающим 33% и более существ в отряде, проводит атаку зелёным лучом из глаз, наносящим 25% урона от МАХ. После смерти каждого Духа Природы вокруг отряда Духов из земли вылезают корни, наносят удар по всем вокруг и исчезают, а после смерти отряда Духов Природы (каждого) вызывается заклинание Гнев природы на продвинутом уровне (количество юнитов = Sp). </w:t>
        <w:br/>
        <w:t>8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Сказочный дракон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u w:val="single"/>
        </w:rPr>
        <w:t>{7</w:t>
      </w:r>
      <w:r>
        <w:rPr>
          <w:bCs/>
          <w:color w:val="000000"/>
          <w:sz w:val="20"/>
          <w:szCs w:val="20"/>
          <w:u w:val="single"/>
          <w:lang w:val="en-US"/>
        </w:rPr>
        <w:t>alt</w:t>
      </w:r>
      <w:r>
        <w:rPr>
          <w:bCs/>
          <w:color w:val="000000"/>
          <w:sz w:val="20"/>
          <w:szCs w:val="20"/>
          <w:u w:val="single"/>
        </w:rPr>
        <w:t>. Зелёный дракон}</w:t>
      </w:r>
      <w:r>
        <w:rPr>
          <w:color w:val="000000"/>
          <w:sz w:val="20"/>
          <w:szCs w:val="20"/>
        </w:rPr>
        <w:t xml:space="preserve"> — живой, дракон, летает (крылатый), большое существо, обладает магическим зеркалом, колдует случайные ударные заклинания. </w:t>
      </w:r>
      <w:r>
        <w:rPr>
          <w:color w:val="000000"/>
          <w:sz w:val="15"/>
          <w:szCs w:val="15"/>
        </w:rPr>
        <w:br/>
        <w:br/>
      </w:r>
      <w:r>
        <w:rPr>
          <w:b/>
          <w:bCs/>
          <w:color w:val="000000"/>
          <w:sz w:val="28"/>
          <w:szCs w:val="28"/>
          <w:u w:val="single"/>
        </w:rPr>
        <w:t>Башня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color w:val="000000"/>
          <w:sz w:val="20"/>
          <w:szCs w:val="20"/>
        </w:rPr>
        <w:t xml:space="preserve">1. </w:t>
      </w:r>
      <w:r>
        <w:rPr>
          <w:b/>
          <w:bCs/>
          <w:color w:val="000000"/>
          <w:sz w:val="20"/>
          <w:szCs w:val="20"/>
        </w:rPr>
        <w:t>Гремлин/Мастер-гремлин</w:t>
      </w:r>
      <w:r>
        <w:rPr>
          <w:color w:val="000000"/>
          <w:sz w:val="20"/>
          <w:szCs w:val="20"/>
        </w:rPr>
        <w:t xml:space="preserve"> – живой, чинит соседние механизмы; может поставить мину, наносит +25/50% (с опытом до +50/+100%) урон любым механизмам (бонус удваивается при атаке Боевых машин противника)/+ стрелок, высокий штраф дальности при стрельбе. </w:t>
        <w:br/>
        <w:t xml:space="preserve">2. </w:t>
      </w:r>
      <w:r>
        <w:rPr>
          <w:b/>
          <w:bCs/>
          <w:color w:val="000000"/>
          <w:sz w:val="20"/>
          <w:szCs w:val="20"/>
        </w:rPr>
        <w:t>Горный гном/Алхимик</w:t>
      </w:r>
      <w:r>
        <w:rPr>
          <w:color w:val="000000"/>
          <w:sz w:val="20"/>
          <w:szCs w:val="20"/>
        </w:rPr>
        <w:t xml:space="preserve"> — живой, блокировка магии 25/35%; может работать на шахтах (больше добывают)/может создавать зелья, сложность зелий зависит от количества Алхимиков. Имеет слот для зелий (может использовать 1 зелье во время боя). </w:t>
        <w:br/>
        <w:t xml:space="preserve">2. </w:t>
      </w:r>
      <w:r>
        <w:rPr>
          <w:b/>
          <w:bCs/>
          <w:color w:val="000000"/>
          <w:sz w:val="20"/>
          <w:szCs w:val="20"/>
        </w:rPr>
        <w:t>Каменная Горгулья/Обсидиановая горгулья</w:t>
      </w:r>
      <w:r>
        <w:rPr>
          <w:color w:val="000000"/>
          <w:sz w:val="20"/>
          <w:szCs w:val="20"/>
        </w:rPr>
        <w:t xml:space="preserve"> — неживой, каменное существо, ряд магических иммунитетов; летает; спецатака — магический вспышка из глаз, наносящая урон. </w:t>
        <w:br/>
        <w:t xml:space="preserve">3. </w:t>
      </w:r>
      <w:r>
        <w:rPr>
          <w:b/>
          <w:bCs/>
          <w:color w:val="000000"/>
          <w:sz w:val="20"/>
          <w:szCs w:val="20"/>
        </w:rPr>
        <w:t>Шестилап/Бронированный шестилап</w:t>
      </w:r>
      <w:r>
        <w:rPr>
          <w:color w:val="000000"/>
          <w:sz w:val="20"/>
          <w:szCs w:val="20"/>
        </w:rPr>
        <w:t xml:space="preserve"> — живой, хороший разведчик  (увеличивает скорость передвижения героя по снегу); большое существо; защита от холода 50/75%, блокировка заклинаний холода — 40/60%; высокая защита от колющих атак, игнорирует первый удар/ сверхзащищённость (+15% доп. бонуса </w:t>
      </w:r>
      <w:r>
        <w:rPr>
          <w:color w:val="000000"/>
          <w:sz w:val="20"/>
          <w:szCs w:val="20"/>
          <w:lang w:val="en-US"/>
        </w:rPr>
        <w:t>Def</w:t>
      </w:r>
      <w:r>
        <w:rPr>
          <w:color w:val="000000"/>
          <w:sz w:val="20"/>
          <w:szCs w:val="20"/>
        </w:rPr>
        <w:t xml:space="preserve"> от героя).</w:t>
        <w:br/>
        <w:t xml:space="preserve">3. </w:t>
      </w:r>
      <w:r>
        <w:rPr>
          <w:b/>
          <w:bCs/>
          <w:color w:val="000000"/>
          <w:sz w:val="20"/>
          <w:szCs w:val="20"/>
        </w:rPr>
        <w:t>Каменные Големы/Железные Големы</w:t>
      </w:r>
      <w:r>
        <w:rPr>
          <w:color w:val="000000"/>
          <w:sz w:val="20"/>
          <w:szCs w:val="20"/>
        </w:rPr>
        <w:t xml:space="preserve"> — сопротивление магии 50%(75%); механизм; 15/25% вероятности ответить еще на одну атаку или нанести две атаки подряд. Спецспособность: повышает вероятность способности в 2,5 раза, но из-за высокой нагрузки големы начинают ломаться (-Нр юнитам). Имеют доп. грейды: </w:t>
      </w:r>
      <w:r>
        <w:rPr>
          <w:b/>
          <w:bCs/>
          <w:color w:val="000000"/>
          <w:sz w:val="20"/>
          <w:szCs w:val="20"/>
        </w:rPr>
        <w:t>Золотой голем</w:t>
      </w:r>
      <w:r>
        <w:rPr>
          <w:color w:val="000000"/>
          <w:sz w:val="20"/>
          <w:szCs w:val="20"/>
        </w:rPr>
        <w:t xml:space="preserve"> — 4 уровень. Более сильный по всем параметрам, чем железный (и по скорости — +3 клеточки). Дополнительно усилены урон/атака. Т.к. начищенное золото сильно блестит, то Золотой голем имеет значительно повышенную ловкость, но ввиду неповоротливости как механизма, сниженную точность (т.е. интуицию). Защита от магии 85%. 30% шанс доп. контрудара или 2й атаки. </w:t>
      </w:r>
      <w:r>
        <w:rPr>
          <w:b/>
          <w:bCs/>
          <w:color w:val="000000"/>
          <w:sz w:val="20"/>
          <w:szCs w:val="20"/>
        </w:rPr>
        <w:t>Алмазный голем.</w:t>
      </w:r>
      <w:r>
        <w:rPr>
          <w:color w:val="000000"/>
          <w:sz w:val="20"/>
          <w:szCs w:val="20"/>
        </w:rPr>
        <w:t xml:space="preserve"> 5 уровень. Ещё прочнее Золотого, Алмазный имеет также 95% сопротивление магии. Имеет 2 контрудара и 35% шанс 3го ответа, а так же 40% шанс атаковать дважды. Покрыт острыми алмазами (существа без оружия получают часть урона назад). Ловкость увеличена ещё больше, а так же есть шанс ослепить атакующего врага, причём перед его атакой (т.е. подойдя к Алмазному голему тот может ослепнуть и не ударить). </w:t>
      </w:r>
      <w:r>
        <w:rPr>
          <w:b/>
          <w:bCs/>
          <w:color w:val="000000"/>
          <w:sz w:val="20"/>
          <w:szCs w:val="20"/>
        </w:rPr>
        <w:t>Мифриловый голем.</w:t>
      </w:r>
      <w:r>
        <w:rPr>
          <w:color w:val="000000"/>
          <w:sz w:val="20"/>
          <w:szCs w:val="20"/>
        </w:rPr>
        <w:t xml:space="preserve"> 6 уровень. Сделанный из сверхпрочного мифрила, он безумно дорогой и невероятно мощный. Благодаря своей прочности может на равных померятся силами с существами 7 уровня. Большая скорость, высокие атака/урон, 99% сопротивление магии. Также отражает 20 (с опытом до 50)% урона назад. Имеет 2 атаки, 3 контрудара и пробивает от 10 до 40% защиты  (% случаен при каждой атаке). </w:t>
        <w:br/>
        <w:t xml:space="preserve">4. </w:t>
      </w:r>
      <w:r>
        <w:rPr>
          <w:b/>
          <w:bCs/>
          <w:color w:val="000000"/>
          <w:sz w:val="20"/>
          <w:szCs w:val="20"/>
        </w:rPr>
        <w:t>Маги/Архимаги</w:t>
      </w:r>
      <w:r>
        <w:rPr>
          <w:color w:val="000000"/>
          <w:sz w:val="20"/>
          <w:szCs w:val="20"/>
        </w:rPr>
        <w:t xml:space="preserve"> — живой, колдует ряд заклинаний. Может читать свитки; стреляет лучом, наносящим урон по прямой и поражающий до 5 целей с 40% штрафом урона от нанесённого предыдущему отряду. Снижает стоимость применения магии у героя и других магов в армии. </w:t>
        <w:br/>
        <w:t>5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Джины/Мастер-Джинны</w:t>
      </w:r>
      <w:r>
        <w:rPr>
          <w:color w:val="000000"/>
          <w:sz w:val="20"/>
          <w:szCs w:val="20"/>
        </w:rPr>
        <w:t xml:space="preserve"> — живой, летает; ненавидит Ифритов; атака магией (существа с защитой от магии получают меньший урон, существа с иммунитетом к магии — 25% урона)/колдует случайное заклинание, наилучшее в данной ситуации для данного юнита (приходит с опытом) на 6 ходов. Могут разделять отряд на два. </w:t>
        <w:br/>
        <w:t>5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Арктическая птица/Ледяная птиц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{4. Маг}</w:t>
      </w:r>
      <w:r>
        <w:rPr>
          <w:color w:val="000000"/>
          <w:sz w:val="20"/>
          <w:szCs w:val="20"/>
        </w:rPr>
        <w:t xml:space="preserve">— летает, большое существо; урон холодом; повышенный урон от огня; защита от холода 50%/иммунитет к заклинаниям холода (кроме друж.); живая (арктическая)/не является живой (ледяная); Ледяная птица с шансом 35% добивает цель Ледяной молнией (см. таблицу «Заклинания»), с опытом она меняется на Копьё холода (бьёт до 3 целей). </w:t>
        <w:br/>
        <w:t>6.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Ракшасы</w:t>
      </w:r>
      <w:r>
        <w:rPr>
          <w:color w:val="000000"/>
          <w:sz w:val="20"/>
          <w:szCs w:val="20"/>
        </w:rPr>
        <w:t xml:space="preserve"> — живой, бьют ударом цербера, первый удар, игнорирование первого удара; Самая первая немагическая атака каждого вражеского юнита по Ракшасам будет заведомо безуспешной.</w:t>
        <w:br/>
        <w:t>6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Наги/Королевские наги</w:t>
      </w:r>
      <w:r>
        <w:rPr>
          <w:color w:val="000000"/>
          <w:sz w:val="20"/>
          <w:szCs w:val="20"/>
        </w:rPr>
        <w:t xml:space="preserve"> — живой, фиксированный урон, бьют без ответа, Критический удар, большое существо.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Гигант/Титан</w:t>
      </w:r>
      <w:r>
        <w:rPr>
          <w:color w:val="000000"/>
          <w:sz w:val="20"/>
          <w:szCs w:val="20"/>
        </w:rPr>
        <w:t xml:space="preserve"> — иммунитет к магии Разума/+ стрелок; нет штрафа ближнего боя; большой; шанс удара молнией в ближнем бою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Драконовый голем </w:t>
      </w:r>
      <w:r>
        <w:rPr>
          <w:bCs/>
          <w:color w:val="000000"/>
          <w:sz w:val="20"/>
          <w:szCs w:val="20"/>
          <w:u w:val="single"/>
        </w:rPr>
        <w:t>{3. Горный гном}</w:t>
      </w:r>
      <w:r>
        <w:rPr>
          <w:color w:val="000000"/>
          <w:sz w:val="20"/>
          <w:szCs w:val="20"/>
        </w:rPr>
        <w:t xml:space="preserve"> — механизм; Первый удар+ (наносит удар первым даже если у противника также есть способность «Первого удара» или же «Защиты от первого удара»); игнорирует Первый удар; Трансформация.</w:t>
        <w:br/>
        <w:t>8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Дредноут</w:t>
      </w:r>
      <w:r>
        <w:rPr>
          <w:color w:val="000000"/>
          <w:sz w:val="20"/>
          <w:szCs w:val="20"/>
        </w:rPr>
        <w:t xml:space="preserve"> — Огромная 8-ногая паровая машина, занимающая 7 клеток, медлительная и неповоротливая, но очень мощная, эффективна как в ближнем, так и в дальнем бою. Не контратакует, если враг сзади. Стреляет пулемётом, спецатака — пушка (удар по площади). При разрушении взрывается как Инферно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b/>
          <w:bCs/>
          <w:color w:val="000000"/>
          <w:sz w:val="28"/>
          <w:szCs w:val="28"/>
          <w:u w:val="single"/>
        </w:rPr>
        <w:t>Инферно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color w:val="000000"/>
          <w:sz w:val="20"/>
          <w:szCs w:val="20"/>
        </w:rPr>
        <w:t xml:space="preserve">1. </w:t>
      </w:r>
      <w:r>
        <w:rPr>
          <w:b/>
          <w:bCs/>
          <w:color w:val="000000"/>
          <w:sz w:val="20"/>
          <w:szCs w:val="20"/>
        </w:rPr>
        <w:t>Бес/Старший бес</w:t>
      </w:r>
      <w:r>
        <w:rPr>
          <w:color w:val="000000"/>
          <w:sz w:val="20"/>
          <w:szCs w:val="20"/>
        </w:rPr>
        <w:t xml:space="preserve"> — демон, маленький, летает, живой, спецатака — безответный удар огнем, кража маны/+ Магический канал (передаёт часть маны от заклинания вражеского мага герою).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Гоги/Магоги</w:t>
      </w:r>
      <w:r>
        <w:rPr>
          <w:color w:val="000000"/>
          <w:sz w:val="20"/>
          <w:szCs w:val="20"/>
        </w:rPr>
        <w:t xml:space="preserve"> — живой, демон, стрелок, спецатака — Огненный шар/стандартная атака — Огненным шаром + спецатаки: Инферно и Огненная спираль.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Черти/Огненные черти</w:t>
      </w:r>
      <w:r>
        <w:rPr>
          <w:color w:val="000000"/>
          <w:sz w:val="20"/>
          <w:szCs w:val="20"/>
        </w:rPr>
        <w:t xml:space="preserve"> — живой, демон, спецатака — Дыхание дракона на 2 клетки/+ спецатака — Огненная спираль. 20/30% шанс после атаки наложить Неудачу либо Ожог. [колющий удар (трезубцем)] </w:t>
        <w:br/>
        <w:t xml:space="preserve">3. </w:t>
      </w:r>
      <w:r>
        <w:rPr>
          <w:b/>
          <w:bCs/>
          <w:color w:val="000000"/>
          <w:sz w:val="20"/>
          <w:szCs w:val="20"/>
        </w:rPr>
        <w:t>Адская гончая/Цербер</w:t>
      </w:r>
      <w:r>
        <w:rPr>
          <w:color w:val="000000"/>
          <w:sz w:val="20"/>
          <w:szCs w:val="20"/>
        </w:rPr>
        <w:t xml:space="preserve"> — живой, демон, 2 клетки, чует невидимок/трехголовая атака, вероятность промахнуться по существу в 3 раза ниже, атака без ответа. Спецатака — особый удар по цели тремя головами (урон в 2,25 раза выше); повышенный урон скелетам (да и вообще всей нежити) </w:t>
        <w:br/>
        <w:t xml:space="preserve">3. </w:t>
      </w:r>
      <w:r>
        <w:rPr>
          <w:b/>
          <w:bCs/>
          <w:color w:val="000000"/>
          <w:sz w:val="20"/>
          <w:szCs w:val="20"/>
        </w:rPr>
        <w:t xml:space="preserve">Летающая голова/Адская голова </w:t>
      </w:r>
      <w:r>
        <w:rPr>
          <w:color w:val="000000"/>
          <w:sz w:val="20"/>
          <w:szCs w:val="20"/>
          <w:u w:val="single"/>
        </w:rPr>
        <w:t>{2. Черти}</w:t>
      </w:r>
      <w:r>
        <w:rPr>
          <w:color w:val="000000"/>
          <w:sz w:val="20"/>
          <w:szCs w:val="20"/>
        </w:rPr>
        <w:t xml:space="preserve">— летает, стреляет Огненной стрелой. 15/20% при атаке наслать "Поток жизни" (на протяжении 3 ходов забирает у цели N здоровья и отдает головам  (N div 3) </w:t>
      </w:r>
      <w:r>
        <w:rPr>
          <w:color w:val="000000"/>
          <w:sz w:val="20"/>
          <w:szCs w:val="20"/>
          <w:lang w:val="en-US"/>
        </w:rPr>
        <w:t>HP</w:t>
      </w:r>
      <w:r>
        <w:rPr>
          <w:color w:val="000000"/>
          <w:sz w:val="20"/>
          <w:szCs w:val="20"/>
        </w:rPr>
        <w:t xml:space="preserve">, причем если Головы погибли в бою, они могут быть воскрешены этим заклинанием). В ближнем бою не наносят урон, есть лишь небольшая вероятность ослепить противника. </w:t>
        <w:br/>
        <w:t xml:space="preserve">4. </w:t>
      </w:r>
      <w:r>
        <w:rPr>
          <w:b/>
          <w:bCs/>
          <w:color w:val="000000"/>
          <w:sz w:val="20"/>
          <w:szCs w:val="20"/>
        </w:rPr>
        <w:t>Демон/Рогатый демон</w:t>
      </w:r>
      <w:r>
        <w:rPr>
          <w:color w:val="000000"/>
          <w:sz w:val="20"/>
          <w:szCs w:val="20"/>
        </w:rPr>
        <w:t xml:space="preserve"> — накладывает «Проклятье Демонов» при атаке, понижающее защиту противника (эффект може складываться); ночью у Демонов растёт Инициатива, причём каждый удар по цели повышает её ещё на 1/ вместе с Инициативой растёт и Ловкость.</w:t>
        <w:br/>
        <w:t xml:space="preserve">4. </w:t>
      </w:r>
      <w:r>
        <w:rPr>
          <w:b/>
          <w:bCs/>
          <w:color w:val="000000"/>
          <w:sz w:val="20"/>
          <w:szCs w:val="20"/>
        </w:rPr>
        <w:t>Драконист/ Полудракон</w:t>
      </w:r>
      <w:r>
        <w:rPr>
          <w:color w:val="000000"/>
          <w:sz w:val="20"/>
          <w:szCs w:val="20"/>
        </w:rPr>
        <w:t xml:space="preserve"> — демон, живой, большое существо, Огненное дыхание, дракон (получает бонусы от артефактов, усиливающие мощь драконов, получает урон от заклинания Палача, иммунитет к заклинаниям 1 — 2 уровней), Получает те же бонусы и штрафы, что и Оборотни.</w:t>
        <w:br/>
        <w:t>5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Порождения зла/ Адские отродья </w:t>
      </w:r>
      <w:r>
        <w:rPr>
          <w:bCs/>
          <w:color w:val="000000"/>
          <w:sz w:val="20"/>
          <w:szCs w:val="20"/>
          <w:u w:val="single"/>
        </w:rPr>
        <w:t>{4. Демон}</w:t>
      </w:r>
      <w:r>
        <w:rPr>
          <w:color w:val="000000"/>
          <w:sz w:val="20"/>
          <w:szCs w:val="20"/>
        </w:rPr>
        <w:t xml:space="preserve"> — живой, демон, атака в ближнем бою идентична заклинанию "Плеть" (т.е. зависит не от физической защиты юнита, а от магической, атака безответна); может колдовать заклинание "Печать боли" (только на 1 цель)/+ призыв Демонов из союзных трупов.</w:t>
        <w:br/>
        <w:t>5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Суккуб/Демонесса</w:t>
      </w:r>
      <w:r>
        <w:rPr>
          <w:color w:val="000000"/>
          <w:sz w:val="20"/>
          <w:szCs w:val="20"/>
        </w:rPr>
        <w:t xml:space="preserve"> — демон, живой, стрелок; ответный выстрел/+ после выстрела насылается хаотическая цепь; может подчинить противника, при атаке имеет шанс наложить «Поцелуй суккуба». </w:t>
        <w:br/>
        <w:t xml:space="preserve">6. </w:t>
      </w:r>
      <w:r>
        <w:rPr>
          <w:b/>
          <w:bCs/>
          <w:color w:val="000000"/>
          <w:sz w:val="20"/>
          <w:szCs w:val="20"/>
        </w:rPr>
        <w:t>Ифрит/Султан ифритов</w:t>
      </w:r>
      <w:r>
        <w:rPr>
          <w:color w:val="000000"/>
          <w:sz w:val="20"/>
          <w:szCs w:val="20"/>
        </w:rPr>
        <w:t xml:space="preserve"> — огненное существо, живой, летает, Огненный щит (25/40%), иммунитет к Магии Огня, высокая вероятность увернуться от атаки (но Огненный щит срабатывает), не опутывается корнями Дендроидов и не обрезаются крылья Богомолами.</w:t>
        <w:br/>
        <w:t xml:space="preserve">6. </w:t>
      </w:r>
      <w:r>
        <w:rPr>
          <w:b/>
          <w:bCs/>
          <w:color w:val="000000"/>
          <w:sz w:val="20"/>
          <w:szCs w:val="20"/>
        </w:rPr>
        <w:t>Адский жеребец/Кошмар</w:t>
      </w:r>
      <w:r>
        <w:rPr>
          <w:color w:val="000000"/>
          <w:sz w:val="20"/>
          <w:szCs w:val="20"/>
        </w:rPr>
        <w:t xml:space="preserve"> — живой, демон, большое существо, с разбега за каждую клетку на 2% больше вероятности наложить заклинание «Террор»/+ Смертельный взгляд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Дьявол/Архидьявол</w:t>
      </w:r>
      <w:r>
        <w:rPr>
          <w:color w:val="000000"/>
          <w:sz w:val="20"/>
          <w:szCs w:val="20"/>
        </w:rPr>
        <w:t xml:space="preserve"> — демон, живой, безответный удар, телепорт, аура Неудачи (-2/4), ненавидит Ангелов/15% шанс вытянуть душу (окаменение на 3 хода), каждой атакой забирает вражескую удачу себе (по 1 ед), верхний лимит удачи в 2 раза выше (максимум: 100% удвоенного урона); каждый ход удача понижается на 1, до ее настоящего показателя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Минос</w:t>
      </w:r>
      <w:r>
        <w:rPr>
          <w:color w:val="000000"/>
          <w:sz w:val="20"/>
          <w:szCs w:val="20"/>
        </w:rPr>
        <w:t xml:space="preserve"> - демон, живой, стрелок, накладывает атакой Печать боли на 100 ходов (ул. складывает закл.); В ближнем бою наносит урон, игнорируя ловкость противника. Улучшенный колдует "Адскую аномалию", "Взрыв трупов" (Кол-во Миносов*кол-во трупов (не больше, чем Миносов)), "Искра иномирья", "Адские копии" — создает фантомов демонических существ, живущих до тех пор, пока не погибнут Миносы (или пока их не уничтожат), их количество = Количество Миносов + 169/Hp Адских копий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8. </w:t>
      </w:r>
      <w:r>
        <w:rPr>
          <w:b/>
          <w:color w:val="000000"/>
          <w:sz w:val="20"/>
          <w:szCs w:val="20"/>
        </w:rPr>
        <w:t>Князь Тьм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{7. Дьявол}</w:t>
      </w:r>
      <w:r>
        <w:rPr>
          <w:color w:val="000000"/>
          <w:sz w:val="20"/>
          <w:szCs w:val="20"/>
        </w:rPr>
        <w:t xml:space="preserve"> — демон, живой, большое существо, телепорт, атака без ответа, аура Неудачи (-7), ненавидит Ангелов, 40% шанс вытянуть душу на 6 ходов, забирает удачу противника себе при атаке (по 3 ед), верхний лимит в 3 раза выше; удача понижается по 2 ед за ход.</w:t>
      </w:r>
      <w:r>
        <w:rPr>
          <w:color w:val="000000"/>
          <w:sz w:val="15"/>
          <w:szCs w:val="15"/>
        </w:rPr>
        <w:br/>
        <w:br/>
      </w:r>
      <w:r>
        <w:rPr>
          <w:b/>
          <w:bCs/>
          <w:color w:val="000000"/>
          <w:sz w:val="28"/>
          <w:szCs w:val="28"/>
          <w:u w:val="single"/>
        </w:rPr>
        <w:t>Некрополис.</w:t>
      </w:r>
      <w:r>
        <w:rPr>
          <w:color w:val="000000"/>
          <w:sz w:val="15"/>
          <w:szCs w:val="15"/>
        </w:rPr>
        <w:t xml:space="preserve"> </w:t>
        <w:br/>
      </w:r>
      <w:r>
        <w:rPr>
          <w:color w:val="000000"/>
          <w:sz w:val="20"/>
          <w:szCs w:val="20"/>
        </w:rPr>
        <w:br/>
        <w:t xml:space="preserve">1. </w:t>
      </w:r>
      <w:r>
        <w:rPr>
          <w:b/>
          <w:bCs/>
          <w:color w:val="000000"/>
          <w:sz w:val="20"/>
          <w:szCs w:val="20"/>
        </w:rPr>
        <w:t>Скелет/Скелет-воин</w:t>
      </w:r>
      <w:r>
        <w:rPr>
          <w:color w:val="000000"/>
          <w:sz w:val="20"/>
          <w:szCs w:val="20"/>
        </w:rPr>
        <w:t xml:space="preserve"> — костяной (50% урона от колющих атак, ул — 75% урона из-за доспеха), нежить. [режущая атака] </w:t>
        <w:br/>
        <w:t xml:space="preserve">1. </w:t>
      </w:r>
      <w:r>
        <w:rPr>
          <w:b/>
          <w:bCs/>
          <w:color w:val="000000"/>
          <w:sz w:val="20"/>
          <w:szCs w:val="20"/>
        </w:rPr>
        <w:t>Скелет-лучник/Скелет-стрелок</w:t>
      </w:r>
      <w:r>
        <w:rPr>
          <w:color w:val="000000"/>
          <w:sz w:val="20"/>
          <w:szCs w:val="20"/>
        </w:rPr>
        <w:t xml:space="preserve"> — костяной, стрелок (8 выстрелов)/ ядовитые стрелы. [колющая атака] 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Живой мертвец/Зомби</w:t>
      </w:r>
      <w:r>
        <w:rPr>
          <w:color w:val="000000"/>
          <w:sz w:val="20"/>
          <w:szCs w:val="20"/>
        </w:rPr>
        <w:t xml:space="preserve"> — нежить/20% шанс наложить "Болезнь" при атаке; после смерти над трупом появляется облако на 2 хода, вступив в которое также накладывается Болезнь. [тип атаки - рубящий(?); разрывает руками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(аналогично укусам)] 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Упыри</w:t>
      </w:r>
      <w:r>
        <w:rPr>
          <w:color w:val="000000"/>
          <w:sz w:val="20"/>
          <w:szCs w:val="20"/>
        </w:rPr>
        <w:t xml:space="preserve"> — нежить (но нет иммунитета к разуму), при атаке часть убитых юнитов (25%/40%) становятся упырями (без лимита); очень слабые. </w:t>
        <w:br/>
        <w:t xml:space="preserve">3. </w:t>
      </w:r>
      <w:r>
        <w:rPr>
          <w:b/>
          <w:bCs/>
          <w:color w:val="000000"/>
          <w:sz w:val="20"/>
          <w:szCs w:val="20"/>
        </w:rPr>
        <w:t>Мумии/Проклятая мум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{2. Живой мертвец}</w:t>
      </w:r>
      <w:r>
        <w:rPr>
          <w:color w:val="000000"/>
          <w:sz w:val="20"/>
          <w:szCs w:val="20"/>
        </w:rPr>
        <w:t xml:space="preserve"> — нежить, иммунитет к песчаной буре и зыбучим пескам (песочным заклинаниям)/ 30% шанс наложить проклятье при атаке. 15%/40%, что на атакующего падёт Проклятье. Улучшенная мумия имеет книгу магии, в которой имеется набор различных проклятий (в том числе и жреческих), песчаных заклинаний. </w:t>
        <w:br/>
        <w:t xml:space="preserve">3. </w:t>
      </w:r>
      <w:r>
        <w:rPr>
          <w:b/>
          <w:bCs/>
          <w:color w:val="000000"/>
          <w:sz w:val="20"/>
          <w:szCs w:val="20"/>
        </w:rPr>
        <w:t>Призраки/Духи</w:t>
      </w:r>
      <w:r>
        <w:rPr>
          <w:color w:val="000000"/>
          <w:sz w:val="20"/>
          <w:szCs w:val="20"/>
        </w:rPr>
        <w:t xml:space="preserve"> — нежить; летает; ~50% уворота при атаке, не более 3 раз подряд/ забирает ману у колдунов, воскрешаясь за ее счет; бестелесный (дух). Каждый ход воскрешается по 15% Призраков/Духов от оставшихся в отряде до полного восстановления первоначального кол-ва.</w:t>
        <w:br/>
        <w:t>4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Вампиры/Вампиры-лорды</w:t>
      </w:r>
      <w:r>
        <w:rPr>
          <w:color w:val="000000"/>
          <w:sz w:val="20"/>
          <w:szCs w:val="20"/>
        </w:rPr>
        <w:t xml:space="preserve"> — нежить; летает; безответный удар; вампиризм 100% от нанесённого урона/+ воскрешает павших за счёт вампиризма.</w:t>
        <w:br/>
        <w:t>4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Кадавр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{3. Призрак}</w:t>
      </w:r>
      <w:r>
        <w:rPr>
          <w:color w:val="000000"/>
          <w:sz w:val="20"/>
          <w:szCs w:val="20"/>
        </w:rPr>
        <w:t xml:space="preserve"> — нежить; игнорирует первый удар, отвечает на ответный удар, ответ на безответные атаки.</w:t>
        <w:br/>
        <w:t xml:space="preserve">5. </w:t>
      </w:r>
      <w:r>
        <w:rPr>
          <w:b/>
          <w:bCs/>
          <w:color w:val="000000"/>
          <w:sz w:val="20"/>
          <w:szCs w:val="20"/>
        </w:rPr>
        <w:t>Личи/Архиличи</w:t>
      </w:r>
      <w:r>
        <w:rPr>
          <w:color w:val="000000"/>
          <w:sz w:val="20"/>
          <w:szCs w:val="20"/>
        </w:rPr>
        <w:t xml:space="preserve"> — нежить; стрелок, после выстрела всегда накладывается облако смерти; колдует «Поднять скелетов» и другие заклинания. </w:t>
        <w:br/>
        <w:t xml:space="preserve">5. </w:t>
      </w:r>
      <w:r>
        <w:rPr>
          <w:b/>
          <w:bCs/>
          <w:color w:val="000000"/>
          <w:sz w:val="20"/>
          <w:szCs w:val="20"/>
        </w:rPr>
        <w:t>Некрофиду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{4. Кадавр}</w:t>
      </w:r>
      <w:r>
        <w:rPr>
          <w:color w:val="000000"/>
          <w:sz w:val="20"/>
          <w:szCs w:val="20"/>
        </w:rPr>
        <w:t xml:space="preserve"> — нежить; большое существо; иммунитет к магии Света; 10%/20%, что на цель будет наложен "Сглаз". </w:t>
        <w:br/>
        <w:t>6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Умертвие/Жнец</w:t>
      </w:r>
      <w:r>
        <w:rPr>
          <w:color w:val="000000"/>
          <w:sz w:val="20"/>
          <w:szCs w:val="20"/>
        </w:rPr>
        <w:t xml:space="preserve"> — нежить. Большое существо. При атаке убивает минимум 1 существо. Спецатака — аналог заклинания "Рука смерти". 15/25% шанс забрать душу на 3/5 ходов. «Жнец» — идет счетчик убийств, который влияет на спецатаку и обнуляется после нее. </w:t>
        <w:br/>
        <w:t>6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Чёрный рыцарь/Рыцарь тьмы</w:t>
      </w:r>
      <w:r>
        <w:rPr>
          <w:color w:val="000000"/>
          <w:sz w:val="20"/>
          <w:szCs w:val="20"/>
        </w:rPr>
        <w:t xml:space="preserve"> — нежить, большое существо, 20% шанс Критического удара/страшный (на существ ниже 5 уровня)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Костяной дракон/Дракон-призрак</w:t>
      </w:r>
      <w:r>
        <w:rPr>
          <w:color w:val="000000"/>
          <w:sz w:val="20"/>
          <w:szCs w:val="20"/>
        </w:rPr>
        <w:t xml:space="preserve"> — нежить, большое существо, летает. 20% Аура страха. Понижает мораль всех войск на 2/4. При атаке накладывает скорбь; Дракон-призрак также при атаке может наложить «Старость». </w:t>
        <w:br/>
        <w:t>7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Костяное чудище/Чудище-зомби</w:t>
      </w:r>
      <w:r>
        <w:rPr>
          <w:color w:val="000000"/>
          <w:sz w:val="20"/>
          <w:szCs w:val="20"/>
        </w:rPr>
        <w:t xml:space="preserve"> — нежить, большое существо. Игнорирует часть вражеской защиты, 2 контратаки. </w:t>
        <w:br/>
        <w:br/>
        <w:t xml:space="preserve">2. Некропсы - нежить; (примерно то же самое, что скелеты, только гораздо быстрее). </w:t>
        <w:br/>
        <w:t>5. Демилич - нежить. Летает. При атаке, 20% наложить заклинание "Лик смерти"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b/>
          <w:bCs/>
          <w:color w:val="000000"/>
          <w:sz w:val="28"/>
          <w:szCs w:val="28"/>
          <w:u w:val="single"/>
        </w:rPr>
        <w:t>Подземелье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Троглодит/Адский троглодит</w:t>
      </w:r>
      <w:r>
        <w:rPr>
          <w:color w:val="000000"/>
          <w:sz w:val="20"/>
          <w:szCs w:val="20"/>
        </w:rPr>
        <w:t xml:space="preserve"> - иммунитет к заклинаниям на глаза; удар на 2 клетки на 8/6 ранге. Иммунитет к болезням и ядам; живой. </w:t>
        <w:br/>
        <w:t>1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Онокентавр</w:t>
      </w:r>
      <w:r>
        <w:rPr>
          <w:color w:val="000000"/>
          <w:sz w:val="20"/>
          <w:szCs w:val="20"/>
        </w:rPr>
        <w:t xml:space="preserve"> — 20%/30% шанс поглотить 50% урона, и нанести 15%/25% урона обратно противнику. 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Гарпия/Гарпия-ведьма</w:t>
      </w:r>
      <w:r>
        <w:rPr>
          <w:color w:val="000000"/>
          <w:sz w:val="20"/>
          <w:szCs w:val="20"/>
        </w:rPr>
        <w:t xml:space="preserve"> — атака и возврат, спецатака — пробивает 50% защиты/+ атака без ответа, спецатака — пробивает 100% защиты. </w:t>
        <w:br/>
        <w:t>2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Вукер</w:t>
      </w:r>
      <w:r>
        <w:rPr>
          <w:color w:val="000000"/>
          <w:sz w:val="20"/>
          <w:szCs w:val="20"/>
        </w:rPr>
        <w:t xml:space="preserve"> — повышает обзор в подземных картах на 1/2; игнорирует ловушки. </w:t>
        <w:br/>
        <w:t xml:space="preserve">3. </w:t>
      </w:r>
      <w:r>
        <w:rPr>
          <w:b/>
          <w:bCs/>
          <w:color w:val="000000"/>
          <w:sz w:val="20"/>
          <w:szCs w:val="20"/>
        </w:rPr>
        <w:t>Созерцатель/Дурной глаз</w:t>
      </w:r>
      <w:r>
        <w:rPr>
          <w:color w:val="000000"/>
          <w:sz w:val="20"/>
          <w:szCs w:val="20"/>
        </w:rPr>
        <w:t xml:space="preserve"> — летает; стрелок; нет штрафа в рукопашной/+ цепной шок при ударе; видит невидимок. Снижает каждым выстрелом магическое сопротивление цели ко всем стихиям на 3%/ 6%. </w:t>
        <w:br/>
        <w:t xml:space="preserve">3. </w:t>
      </w:r>
      <w:r>
        <w:rPr>
          <w:b/>
          <w:bCs/>
          <w:color w:val="000000"/>
          <w:sz w:val="20"/>
          <w:szCs w:val="20"/>
        </w:rPr>
        <w:t>Ophidian</w:t>
      </w:r>
      <w:r>
        <w:rPr>
          <w:color w:val="000000"/>
          <w:sz w:val="20"/>
          <w:szCs w:val="20"/>
        </w:rPr>
        <w:t xml:space="preserve"> — безответный выстрел; нет штрафа ближнего боя; в ближнем бою накладывает одно из нескольких негативных заклинаний. </w:t>
        <w:br/>
        <w:t>4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Медуза/Великая медуза</w:t>
      </w:r>
      <w:r>
        <w:rPr>
          <w:color w:val="000000"/>
          <w:sz w:val="20"/>
          <w:szCs w:val="20"/>
        </w:rPr>
        <w:t xml:space="preserve"> — стрелок; в ближнем бою урон выше; в ближнем бою превращает в камень с 20/40% вероятности. Иммунитет к яду; на убийцу отряда (если убили медуз в ближнем бою) накладывается сильный яд.</w:t>
        <w:br/>
        <w:t>4</w:t>
      </w:r>
      <w:r>
        <w:rPr>
          <w:color w:val="000000"/>
          <w:sz w:val="20"/>
          <w:szCs w:val="20"/>
          <w:lang w:val="en-US"/>
        </w:rPr>
        <w:t>alt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Гриф/Стервятник</w:t>
      </w:r>
      <w:r>
        <w:rPr>
          <w:color w:val="000000"/>
          <w:sz w:val="20"/>
          <w:szCs w:val="20"/>
        </w:rPr>
        <w:t xml:space="preserve"> — отвечает на 2/4 атаки; каждая следующая ответная на 25% сильнее предыдущей; имеет шанс выклевать противнику глаза, ослепив его на 5 ходов/поедает трупы, воскрешая павших. </w:t>
        <w:br/>
        <w:t xml:space="preserve">5. </w:t>
      </w:r>
      <w:r>
        <w:rPr>
          <w:b/>
          <w:bCs/>
          <w:color w:val="000000"/>
          <w:sz w:val="20"/>
          <w:szCs w:val="20"/>
        </w:rPr>
        <w:t>Минотавр/Король минотавров</w:t>
      </w:r>
      <w:r>
        <w:rPr>
          <w:color w:val="000000"/>
          <w:sz w:val="20"/>
          <w:szCs w:val="20"/>
        </w:rPr>
        <w:t xml:space="preserve"> — всегда не меньше 1/2 ед морали, накладывает на себя «Жажду крови», спецатака — «Крушащий удар» (наносит +50% повреждений с 25% шансом оглушения и 33% шансом «Дробящего удара», понижающего Атаку и Защиту на 25% на 5 ходов)/+ Спецатака — удар рогами с разгона (дробящий удар, сила атаки зависит от пройденного расстояния до цели). </w:t>
        <w:br/>
        <w:t xml:space="preserve">5. </w:t>
      </w:r>
      <w:r>
        <w:rPr>
          <w:b/>
          <w:bCs/>
          <w:color w:val="000000"/>
          <w:sz w:val="20"/>
          <w:szCs w:val="20"/>
        </w:rPr>
        <w:t>Sabreclaw</w:t>
      </w:r>
      <w:r>
        <w:rPr>
          <w:color w:val="000000"/>
          <w:sz w:val="20"/>
          <w:szCs w:val="20"/>
        </w:rPr>
        <w:t xml:space="preserve"> — с 20% накладывают на существо заклинание "повреждение Sabreclaw'а": понижает на 33% интуицию и ловкость (и инициативу, если будет) у атакованного существа. Каждый следующий ход параметры будут восстанавливаться на 5,5. </w:t>
        <w:br/>
        <w:t xml:space="preserve">6. </w:t>
      </w:r>
      <w:r>
        <w:rPr>
          <w:b/>
          <w:bCs/>
          <w:color w:val="000000"/>
          <w:sz w:val="20"/>
          <w:szCs w:val="20"/>
        </w:rPr>
        <w:t>Мантикоры/Скорпикоры</w:t>
      </w:r>
      <w:r>
        <w:rPr>
          <w:color w:val="000000"/>
          <w:sz w:val="20"/>
          <w:szCs w:val="20"/>
        </w:rPr>
        <w:t xml:space="preserve"> — летает/накладывает заклинание "яд скорпикора"; Спецатака — удар через клетку. [cпецатака - колющий удар; обычная атака - рубящий] </w:t>
        <w:br/>
        <w:t xml:space="preserve">7. </w:t>
      </w:r>
      <w:r>
        <w:rPr>
          <w:b/>
          <w:bCs/>
          <w:color w:val="000000"/>
          <w:sz w:val="20"/>
          <w:szCs w:val="20"/>
        </w:rPr>
        <w:t>Красный дракон/Черный дракон</w:t>
      </w:r>
      <w:r>
        <w:rPr>
          <w:color w:val="000000"/>
          <w:sz w:val="20"/>
          <w:szCs w:val="20"/>
        </w:rPr>
        <w:t xml:space="preserve"> — иммунитет к магии до 4 уровня/до 5 уровня; летает; атака на 2 клетки; дракон. </w:t>
        <w:br/>
        <w:t xml:space="preserve">8. </w:t>
      </w:r>
      <w:r>
        <w:rPr>
          <w:b/>
          <w:bCs/>
          <w:color w:val="000000"/>
          <w:sz w:val="20"/>
          <w:szCs w:val="20"/>
        </w:rPr>
        <w:t>Дракон тьмы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u w:val="single"/>
        </w:rPr>
        <w:t>{7. Красный дракон}</w:t>
      </w:r>
      <w:r>
        <w:rPr>
          <w:color w:val="000000"/>
          <w:sz w:val="20"/>
          <w:szCs w:val="20"/>
        </w:rPr>
        <w:t xml:space="preserve"> Иммунитет к магии, дракон, летает, атака конусом (до 4 существ по прямой, до 3 под углом 30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>) или альтатака на 75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 сверху вниз на 2 клетки (точнее 5), атака и возврат (спецатака), аура тьмы (на карте закрывает карту как Нагаш) + атака без ответа на 4 ранге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b/>
          <w:bCs/>
          <w:color w:val="000000"/>
          <w:sz w:val="28"/>
          <w:szCs w:val="28"/>
          <w:u w:val="single"/>
        </w:rPr>
        <w:t>Цитадель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color w:val="000000"/>
          <w:sz w:val="20"/>
          <w:szCs w:val="20"/>
        </w:rPr>
        <w:t>1.</w:t>
      </w:r>
      <w:r>
        <w:rPr>
          <w:b/>
          <w:bCs/>
          <w:color w:val="000000"/>
          <w:sz w:val="20"/>
          <w:szCs w:val="20"/>
        </w:rPr>
        <w:t>Гоблины/Хобгоблины</w:t>
      </w:r>
      <w:r>
        <w:rPr>
          <w:color w:val="000000"/>
          <w:sz w:val="20"/>
          <w:szCs w:val="20"/>
        </w:rPr>
        <w:t xml:space="preserve"> — живой, оглушающий удар, спецатака - урон и вероятность оглушить в 2 раза выше. </w:t>
        <w:br/>
        <w:t>1.</w:t>
      </w:r>
      <w:r>
        <w:rPr>
          <w:b/>
          <w:bCs/>
          <w:color w:val="000000"/>
          <w:sz w:val="20"/>
          <w:szCs w:val="20"/>
        </w:rPr>
        <w:t>Степные волки/Матёрые волки</w:t>
      </w:r>
      <w:r>
        <w:rPr>
          <w:color w:val="000000"/>
          <w:sz w:val="20"/>
          <w:szCs w:val="20"/>
        </w:rPr>
        <w:t xml:space="preserve"> — живой, зверь, 2 клетки, атака стаей/двойная атака, вызов Степных волков перед 1-й атакой (кол-во = 25—40%).{Ars}Призыва не надо, это обычные волки. Надо им дать повышенный урон скелетам и нежити{GOR}И это тоже, а призыв — это прикольно. Это мне в Г5 понравилось — типа вожаки стай могли призвать себе подмогу. Или же сделать Волкам 3-й грейд, который и будет призывать, но тогда уже в количестве от 100 до 200% от собственного.{/G}{/A} </w:t>
        <w:br/>
        <w:t>2.</w:t>
      </w:r>
      <w:r>
        <w:rPr>
          <w:b/>
          <w:bCs/>
          <w:color w:val="000000"/>
          <w:sz w:val="20"/>
          <w:szCs w:val="20"/>
        </w:rPr>
        <w:t>Наездники на волках/Налётчики</w:t>
      </w:r>
      <w:r>
        <w:rPr>
          <w:color w:val="000000"/>
          <w:sz w:val="20"/>
          <w:szCs w:val="20"/>
        </w:rPr>
        <w:t xml:space="preserve"> — 2 клетки, живой, быстрый, +удар с разгона/2 удара. Если пробегает рядом со стеком противника - наносит ему 37,5% урона, нанесенного бы при прямой атаке. </w:t>
        <w:br/>
        <w:t>2.</w:t>
      </w:r>
      <w:r>
        <w:rPr>
          <w:b/>
          <w:bCs/>
          <w:color w:val="000000"/>
          <w:sz w:val="20"/>
          <w:szCs w:val="20"/>
        </w:rPr>
        <w:t>Дикий кабан/Разъярённый кабан</w:t>
      </w:r>
      <w:r>
        <w:rPr>
          <w:color w:val="000000"/>
          <w:sz w:val="20"/>
          <w:szCs w:val="20"/>
        </w:rPr>
        <w:t xml:space="preserve"> — 2 клетки/удар с разгона. Имеет доп. грейд (3 ур.): </w:t>
      </w:r>
      <w:r>
        <w:rPr>
          <w:b/>
          <w:bCs/>
          <w:color w:val="000000"/>
          <w:sz w:val="20"/>
          <w:szCs w:val="20"/>
        </w:rPr>
        <w:t>Боров</w:t>
      </w:r>
      <w:r>
        <w:rPr>
          <w:color w:val="000000"/>
          <w:sz w:val="20"/>
          <w:szCs w:val="20"/>
        </w:rPr>
        <w:t xml:space="preserve"> — +20% шанс впасть в бешенство; 30% + 2%/клетку шанс оглушить противника; если проходит больше 20 клеток, то удар на 2 клетки; -(10+1/клетку)% защиты у атакованного (если удар идёт на 2 клетки, то отряд за целью получает 40% урона и снижение защиты вдвое меньше, чем у цели). </w:t>
        <w:br/>
        <w:t>3.</w:t>
      </w:r>
      <w:r>
        <w:rPr>
          <w:b/>
          <w:bCs/>
          <w:color w:val="000000"/>
          <w:sz w:val="20"/>
          <w:szCs w:val="20"/>
        </w:rPr>
        <w:t>Орки/Вожди орков</w:t>
      </w:r>
      <w:r>
        <w:rPr>
          <w:color w:val="000000"/>
          <w:sz w:val="20"/>
          <w:szCs w:val="20"/>
        </w:rPr>
        <w:t xml:space="preserve"> — стрелок; штраф в ближнем бою в 2 раза меньше/дважды стреляют. [рубящий тип атаки при стрельбе и в ближнем бою] </w:t>
        <w:br/>
        <w:t>3.</w:t>
      </w:r>
      <w:r>
        <w:rPr>
          <w:b/>
          <w:bCs/>
          <w:color w:val="000000"/>
          <w:sz w:val="20"/>
          <w:szCs w:val="20"/>
        </w:rPr>
        <w:t>Шаманы/Говорящие с духами</w:t>
      </w:r>
      <w:r>
        <w:rPr>
          <w:color w:val="000000"/>
          <w:sz w:val="20"/>
          <w:szCs w:val="20"/>
        </w:rPr>
        <w:t xml:space="preserve"> — колдуют ряд заклинаний (В основном ослабляющие магию заклинания и делающие ее дороже + Лечение и Исцеляющая волна). </w:t>
        <w:br/>
        <w:t>4.</w:t>
      </w:r>
      <w:r>
        <w:rPr>
          <w:b/>
          <w:bCs/>
          <w:color w:val="000000"/>
          <w:sz w:val="20"/>
          <w:szCs w:val="20"/>
        </w:rPr>
        <w:t>Огры/Вождь Огров</w:t>
      </w:r>
      <w:r>
        <w:rPr>
          <w:color w:val="000000"/>
          <w:sz w:val="20"/>
          <w:szCs w:val="20"/>
        </w:rPr>
        <w:t xml:space="preserve"> — оглушающий удар, небольшой шанс критического удара/Колдует заклинания типа "Жажда крови", "Бешенство" и т.д. (до 8 заклинаний). {Ars}Это лучше шаманам, а огров сделать танками из первых-вторых героев{GOR}Можно и так.{/G}{/A} {Ars}ярость, кровожадность{/A} </w:t>
        <w:br/>
        <w:t>4.</w:t>
      </w:r>
      <w:r>
        <w:rPr>
          <w:b/>
          <w:bCs/>
          <w:color w:val="000000"/>
          <w:sz w:val="20"/>
          <w:szCs w:val="20"/>
        </w:rPr>
        <w:t>Варвары</w:t>
      </w:r>
      <w:r>
        <w:rPr>
          <w:color w:val="000000"/>
          <w:sz w:val="20"/>
          <w:szCs w:val="20"/>
        </w:rPr>
        <w:t xml:space="preserve"> - живой, неуправляемый (всегда атакует врага), имеет большой разброс в уроне, быстрый/дважды атакует. Кровожадность. </w:t>
        <w:br/>
        <w:t>5.</w:t>
      </w:r>
      <w:r>
        <w:rPr>
          <w:b/>
          <w:bCs/>
          <w:color w:val="000000"/>
          <w:sz w:val="20"/>
          <w:szCs w:val="20"/>
        </w:rPr>
        <w:t>Рухи</w:t>
      </w:r>
      <w:r>
        <w:rPr>
          <w:color w:val="000000"/>
          <w:sz w:val="20"/>
          <w:szCs w:val="20"/>
        </w:rPr>
        <w:t xml:space="preserve"> - 2 клетки, летает/Хищник (может поедать трупы, восстанавливая немного здоровья и воскрешая павших; не более 30% от урона. Иммунитет к подрезанию крыльев(кроме экспертной) </w:t>
        <w:br/>
        <w:t>6.</w:t>
      </w:r>
      <w:r>
        <w:rPr>
          <w:b/>
          <w:bCs/>
          <w:color w:val="000000"/>
          <w:sz w:val="20"/>
          <w:szCs w:val="20"/>
        </w:rPr>
        <w:t>Тролли/Боевые тролли</w:t>
      </w:r>
      <w:r>
        <w:rPr>
          <w:color w:val="000000"/>
          <w:sz w:val="20"/>
          <w:szCs w:val="20"/>
        </w:rPr>
        <w:t xml:space="preserve"> — регенерация; может атаковать стены/+ стрелок; удар по небольшой площади (меньше Огненного шара — т.е. R=4 кл.{Ars}Лучше R=3; R=4 - площадь, как у стандартного огненного шара из героев 3{GOR}Радиус Огненного шара в РГ будет 5 гексов по длине (т.к. обычное одноклеточное существо будет занимать 7 гексов). Т.о. диаметр шара будет 9 клеток (т.е. гексов). Поэтому я и говорю, что R у Троллей = 4 клетки (т.е. диаметр = 7 клеток).{/G}{/A}). Имеет 3 доп. альтернативных абгрейда: </w:t>
      </w:r>
      <w:r>
        <w:rPr>
          <w:b/>
          <w:bCs/>
          <w:color w:val="000000"/>
          <w:sz w:val="20"/>
          <w:szCs w:val="20"/>
        </w:rPr>
        <w:t>Болотный тролль</w:t>
      </w:r>
      <w:r>
        <w:rPr>
          <w:color w:val="000000"/>
          <w:sz w:val="20"/>
          <w:szCs w:val="20"/>
        </w:rPr>
        <w:t xml:space="preserve"> — стрелок (но не атакует стены); братская регенерация (в начале хода за каждые 10 троллей 1 воскрешается); иммунитет к Замедлению, Зыбучим пескам и Топям; может прятаться в болоте, получая +300% защиты от стрел. </w:t>
      </w:r>
      <w:r>
        <w:rPr>
          <w:b/>
          <w:bCs/>
          <w:color w:val="000000"/>
          <w:sz w:val="20"/>
          <w:szCs w:val="20"/>
        </w:rPr>
        <w:t>Горный тролль</w:t>
      </w:r>
      <w:r>
        <w:rPr>
          <w:color w:val="000000"/>
          <w:sz w:val="20"/>
          <w:szCs w:val="20"/>
        </w:rPr>
        <w:t xml:space="preserve"> — стрелок (может атаковать стены); иммунитет к магии Земли; выстрел по большой площади (R=6); -40% урона от стрел; сопротивление всей магии 50%; нет штрафа в рукопашной + оглушающий спецудар по всем вокруг. </w:t>
      </w:r>
      <w:r>
        <w:rPr>
          <w:b/>
          <w:bCs/>
          <w:color w:val="000000"/>
          <w:sz w:val="20"/>
          <w:szCs w:val="20"/>
        </w:rPr>
        <w:t>Ледяной тролль</w:t>
      </w:r>
      <w:r>
        <w:rPr>
          <w:color w:val="000000"/>
          <w:sz w:val="20"/>
          <w:szCs w:val="20"/>
        </w:rPr>
        <w:t xml:space="preserve"> — стрелок (не по стенам); атака холодом; иммунитет к холоду; +100% урон от Огня; +50% урон от Хаоса; уязвим для тупого оружия  (типа дубин) +50% урона и 10% шанс получить +300% урона от тупого оружия; нет штрафа в рукопашной; спецудар по всем вокруг; регенерация; в воде может вызывать Маленьких ледяных троллей (по 3 стека с соотношением 1/1 в каждом). </w:t>
        <w:br/>
        <w:t>6.</w:t>
      </w:r>
      <w:r>
        <w:rPr>
          <w:b/>
          <w:bCs/>
          <w:color w:val="000000"/>
          <w:sz w:val="20"/>
          <w:szCs w:val="20"/>
        </w:rPr>
        <w:t>Громовые птицы</w:t>
      </w:r>
      <w:r>
        <w:rPr>
          <w:color w:val="000000"/>
          <w:sz w:val="20"/>
          <w:szCs w:val="20"/>
        </w:rPr>
        <w:t xml:space="preserve"> — 2 клетки, летает, ненависть к Фениксам, иммунитет к электричеству; с 30—50% шанса добивает противника молнией. </w:t>
        <w:br/>
        <w:t>7.</w:t>
      </w:r>
      <w:r>
        <w:rPr>
          <w:b/>
          <w:bCs/>
          <w:color w:val="000000"/>
          <w:sz w:val="20"/>
          <w:szCs w:val="20"/>
        </w:rPr>
        <w:t>Чудища/Древнее чудище</w:t>
      </w:r>
      <w:r>
        <w:rPr>
          <w:color w:val="000000"/>
          <w:sz w:val="20"/>
          <w:szCs w:val="20"/>
        </w:rPr>
        <w:t xml:space="preserve"> - игнорирует часть защиты (до 40/60/80%), имеет несколько альтернативных абгрейдов (Чудище-привидение, Кровожадное чудище, Болотное чудище...) </w:t>
        <w:br/>
        <w:t>7.</w:t>
      </w:r>
      <w:r>
        <w:rPr>
          <w:b/>
          <w:bCs/>
          <w:color w:val="000000"/>
          <w:sz w:val="20"/>
          <w:szCs w:val="20"/>
        </w:rPr>
        <w:t>Циклопы/Короли циклопов</w:t>
      </w:r>
      <w:r>
        <w:rPr>
          <w:color w:val="000000"/>
          <w:sz w:val="20"/>
          <w:szCs w:val="20"/>
        </w:rPr>
        <w:t xml:space="preserve"> - атака лучем из глаза на 2 клетки{Ars}Наносит урон второму стеку только если там вражеский юнит{/A}, с 25% шанса накладывает заклинание "Взгляд Циклопа" обоим пораженным. Спецатака: глаз Циклопа начинает светиться, нанося удар по площади (100% урон цели и 25-50% урон окружающим) с шансом наложения на противника "Паралич". </w:t>
        <w:br/>
        <w:t xml:space="preserve">8. </w:t>
      </w:r>
      <w:r>
        <w:rPr>
          <w:b/>
          <w:bCs/>
          <w:color w:val="000000"/>
          <w:sz w:val="20"/>
          <w:szCs w:val="20"/>
        </w:rPr>
        <w:t>Мастодонт</w:t>
      </w:r>
      <w:r>
        <w:rPr>
          <w:color w:val="000000"/>
          <w:sz w:val="20"/>
          <w:szCs w:val="20"/>
        </w:rPr>
        <w:t>. Живой, 2 клетки, таранящий удар (при достаточном разбеге цель сдвигается на 1, а то и 2 клетки), безответный удар. Может таранить ворота с разбега: ((10+5*количество пройденных до ворот клеток) div 2(если есть ров))% от урона Мастодонта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b/>
          <w:bCs/>
          <w:color w:val="000000"/>
          <w:sz w:val="28"/>
          <w:szCs w:val="28"/>
          <w:u w:val="single"/>
        </w:rPr>
        <w:t>Болото.</w:t>
      </w:r>
      <w:r>
        <w:rPr>
          <w:color w:val="000000"/>
          <w:sz w:val="15"/>
          <w:szCs w:val="15"/>
        </w:rPr>
        <w:t xml:space="preserve"> </w:t>
        <w:br/>
        <w:br/>
      </w:r>
      <w:r>
        <w:rPr>
          <w:color w:val="000000"/>
          <w:sz w:val="20"/>
          <w:szCs w:val="20"/>
        </w:rPr>
        <w:t>1.</w:t>
      </w:r>
      <w:r>
        <w:rPr>
          <w:b/>
          <w:bCs/>
          <w:color w:val="000000"/>
          <w:sz w:val="20"/>
          <w:szCs w:val="20"/>
        </w:rPr>
        <w:t>Гноллы/Гноллы-мародёры</w:t>
      </w:r>
      <w:r>
        <w:rPr>
          <w:color w:val="000000"/>
          <w:sz w:val="20"/>
          <w:szCs w:val="20"/>
        </w:rPr>
        <w:t xml:space="preserve"> — 10/15% шанс оглушить цель; ул. приносит по 1 золота*(кол-во_убитых_в_бою*(0.5+уровень_существа/2) </w:t>
        <w:br/>
        <w:t>1.</w:t>
      </w:r>
      <w:r>
        <w:rPr>
          <w:b/>
          <w:bCs/>
          <w:color w:val="000000"/>
          <w:sz w:val="20"/>
          <w:szCs w:val="20"/>
        </w:rPr>
        <w:t>Жабы/Ядовитая жаба</w:t>
      </w:r>
      <w:r>
        <w:rPr>
          <w:color w:val="000000"/>
          <w:sz w:val="20"/>
          <w:szCs w:val="20"/>
        </w:rPr>
        <w:t xml:space="preserve"> — атака языком через 2-3 клетки (безответная, кроме драконов, копейщиков, стрелков и других существ с ударом на 2 клетки); регенерация/ядовитая кожа (если кто-то атакует жабу в ближнем бою, но не с дыхательной атаки — не относится к копейщикам/троглодитам — то есть 30% шанс, что на атакующего будет наложены Яд, Слабость, Чума и ещё пара "болезней") </w:t>
        <w:br/>
        <w:t>2.</w:t>
      </w:r>
      <w:r>
        <w:rPr>
          <w:b/>
          <w:bCs/>
          <w:color w:val="000000"/>
          <w:sz w:val="20"/>
          <w:szCs w:val="20"/>
        </w:rPr>
        <w:t>Ящер-лучник/Ящер-стрелок</w:t>
      </w:r>
      <w:r>
        <w:rPr>
          <w:color w:val="000000"/>
          <w:sz w:val="20"/>
          <w:szCs w:val="20"/>
        </w:rPr>
        <w:t xml:space="preserve"> — стрелок; зараженные стрелы; иммунитет к болезням. </w:t>
        <w:br/>
        <w:t>2.</w:t>
      </w:r>
      <w:r>
        <w:rPr>
          <w:b/>
          <w:bCs/>
          <w:color w:val="000000"/>
          <w:sz w:val="20"/>
          <w:szCs w:val="20"/>
        </w:rPr>
        <w:t>Ящер-воин</w:t>
      </w:r>
      <w:r>
        <w:rPr>
          <w:color w:val="000000"/>
          <w:sz w:val="20"/>
          <w:szCs w:val="20"/>
        </w:rPr>
        <w:t xml:space="preserve"> — иммунитет к болезням; ??? {Ars}Первый удар, высокий шанс уклонения{/A} </w:t>
        <w:br/>
        <w:t>3.</w:t>
      </w:r>
      <w:r>
        <w:rPr>
          <w:b/>
          <w:bCs/>
          <w:color w:val="000000"/>
          <w:sz w:val="20"/>
          <w:szCs w:val="20"/>
        </w:rPr>
        <w:t>Змий/Стрекоза</w:t>
      </w:r>
      <w:r>
        <w:rPr>
          <w:color w:val="000000"/>
          <w:sz w:val="20"/>
          <w:szCs w:val="20"/>
        </w:rPr>
        <w:t xml:space="preserve"> — летает, высокий шанс уворота; при атаке накладывает «Снятие заклинаний»/+ накладывает «Слабость». В радиусе 1/2 клеток у всех существ блокировка магии — 30%. {Ars}Спецатака - подлетает, атакует, отлетает в случайную точку поля боя{/A} </w:t>
        <w:br/>
        <w:t>3.</w:t>
      </w:r>
      <w:r>
        <w:rPr>
          <w:b/>
          <w:bCs/>
          <w:color w:val="000000"/>
          <w:sz w:val="20"/>
          <w:szCs w:val="20"/>
        </w:rPr>
        <w:t>Оборотень</w:t>
      </w:r>
      <w:r>
        <w:rPr>
          <w:color w:val="000000"/>
          <w:sz w:val="20"/>
          <w:szCs w:val="20"/>
        </w:rPr>
        <w:t xml:space="preserve"> — Шанс превратить в Оборотней атакованных существ (максимальное ХП кол-ва превращённых = ХП оборотней * 2); Ликантропия (шанс превращения * 2, эффективность превращеня * 4, неуправляемость, нанесение открытой раны и бонусы к параметрам в полнолуние (на 14-16 день) </w:t>
        <w:br/>
        <w:t>4.</w:t>
      </w:r>
      <w:r>
        <w:rPr>
          <w:b/>
          <w:bCs/>
          <w:color w:val="000000"/>
          <w:sz w:val="20"/>
          <w:szCs w:val="20"/>
        </w:rPr>
        <w:t>Василиск/Великий василиск</w:t>
      </w:r>
      <w:r>
        <w:rPr>
          <w:color w:val="000000"/>
          <w:sz w:val="20"/>
          <w:szCs w:val="20"/>
        </w:rPr>
        <w:t xml:space="preserve"> — превращает в камень; иммунитет к окаменению. ??? </w:t>
        <w:br/>
        <w:t>4.</w:t>
      </w:r>
      <w:r>
        <w:rPr>
          <w:b/>
          <w:bCs/>
          <w:color w:val="000000"/>
          <w:sz w:val="20"/>
          <w:szCs w:val="20"/>
        </w:rPr>
        <w:t>Полуникс</w:t>
      </w:r>
      <w:r>
        <w:rPr>
          <w:color w:val="000000"/>
          <w:sz w:val="20"/>
          <w:szCs w:val="20"/>
        </w:rPr>
        <w:t xml:space="preserve"> — ???(двойная атака)/спецатака — удар всех вокруг. </w:t>
        <w:br/>
        <w:t>5.</w:t>
      </w:r>
      <w:r>
        <w:rPr>
          <w:b/>
          <w:bCs/>
          <w:color w:val="000000"/>
          <w:sz w:val="20"/>
          <w:szCs w:val="20"/>
        </w:rPr>
        <w:t>Горгона/Могучая горгона</w:t>
      </w:r>
      <w:r>
        <w:rPr>
          <w:color w:val="000000"/>
          <w:sz w:val="20"/>
          <w:szCs w:val="20"/>
        </w:rPr>
        <w:t xml:space="preserve"> — смертельный взгляд, ??? </w:t>
        <w:br/>
        <w:t>5.</w:t>
      </w:r>
      <w:r>
        <w:rPr>
          <w:b/>
          <w:bCs/>
          <w:color w:val="000000"/>
          <w:sz w:val="20"/>
          <w:szCs w:val="20"/>
        </w:rPr>
        <w:t>Ядовитая тварь</w:t>
      </w:r>
      <w:r>
        <w:rPr>
          <w:color w:val="000000"/>
          <w:sz w:val="20"/>
          <w:szCs w:val="20"/>
        </w:rPr>
        <w:t xml:space="preserve"> — стрелок; атака ядом; иммунитет к яду/ядовитые брызги от каждого удара. {Ars}бесконечный боезапас{/A} </w:t>
        <w:br/>
        <w:t>6.</w:t>
      </w:r>
      <w:r>
        <w:rPr>
          <w:b/>
          <w:bCs/>
          <w:color w:val="000000"/>
          <w:sz w:val="20"/>
          <w:szCs w:val="20"/>
        </w:rPr>
        <w:t>Виверна</w:t>
      </w:r>
      <w:r>
        <w:rPr>
          <w:color w:val="000000"/>
          <w:sz w:val="20"/>
          <w:szCs w:val="20"/>
        </w:rPr>
        <w:t xml:space="preserve"> — летает; 3 контратаки; накладывает на противников заклинание "яд виверны" {Ars}Игнорирует первый удар{/A} </w:t>
        <w:br/>
        <w:t>6.</w:t>
      </w:r>
      <w:r>
        <w:rPr>
          <w:b/>
          <w:bCs/>
          <w:color w:val="000000"/>
          <w:sz w:val="20"/>
          <w:szCs w:val="20"/>
        </w:rPr>
        <w:t>Триффид/Мутировавший триффид</w:t>
      </w:r>
      <w:r>
        <w:rPr>
          <w:color w:val="000000"/>
          <w:sz w:val="20"/>
          <w:szCs w:val="20"/>
        </w:rPr>
        <w:t xml:space="preserve"> — живой, растение; атака 2/4 случайных соседей вокруг; накладывает ослабление и ожог на противников (+яд??). </w:t>
        <w:br/>
        <w:t>7.</w:t>
      </w:r>
      <w:r>
        <w:rPr>
          <w:b/>
          <w:bCs/>
          <w:color w:val="000000"/>
          <w:sz w:val="20"/>
          <w:szCs w:val="20"/>
        </w:rPr>
        <w:t>Гидра/Адская гидра</w:t>
      </w:r>
      <w:r>
        <w:rPr>
          <w:color w:val="000000"/>
          <w:sz w:val="20"/>
          <w:szCs w:val="20"/>
        </w:rPr>
        <w:t xml:space="preserve"> — безответная атака всех вокруг; регенерация. </w:t>
        <w:br/>
        <w:t xml:space="preserve">7. </w:t>
      </w:r>
      <w:r>
        <w:rPr>
          <w:b/>
          <w:bCs/>
          <w:color w:val="000000"/>
          <w:sz w:val="20"/>
          <w:szCs w:val="20"/>
        </w:rPr>
        <w:t>Плотоядный цветок/Смертоносный цветок</w:t>
      </w:r>
      <w:r>
        <w:rPr>
          <w:color w:val="000000"/>
          <w:sz w:val="20"/>
          <w:szCs w:val="20"/>
        </w:rPr>
        <w:t xml:space="preserve"> — живой, растение; регенерация; при атаке восстанавливает до 30/50% здоровья от нанесённого урона, восстанавливая убитые цветы; +70/40% урон от огня; может проглатывать противника (если суммарное здоровье отряда не превышает 50/100% здоровья Цветов), тем самым получая до 25% доп. здоровья и восстановление убитых после проглатывания цветов через ход в течение 3/5 ходов. Если в это время весь стек цветов будет уничтожен, то 85/60/30% (у неулучшенного) или 85/65/40/15% (у улучшенного) проглоченного отряда будет возвращено (на отряде будет наложено Слабость, Отвращение, Печаль, Медлительность и Неточность).</w:t>
      </w:r>
    </w:p>
    <w:sectPr>
      <w:type w:val="nextPage"/>
      <w:pgSz w:w="11906" w:h="16838"/>
      <w:pgMar w:left="5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0:40:00Z</dcterms:created>
  <dc:creator>Guest</dc:creator>
  <dc:description/>
  <cp:keywords/>
  <dc:language>en-US</dc:language>
  <cp:lastModifiedBy>anton</cp:lastModifiedBy>
  <dcterms:modified xsi:type="dcterms:W3CDTF">2010-12-04T22:00:00Z</dcterms:modified>
  <cp:revision>19</cp:revision>
  <dc:subject/>
  <dc:title>Замок </dc:title>
</cp:coreProperties>
</file>