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62" w:leader="none"/>
        </w:tabs>
        <w:autoSpaceDE w:val="false"/>
        <w:ind w:right="-17"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Способности сущест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ритический удар.</w:t>
      </w:r>
      <w:r>
        <w:rPr>
          <w:rFonts w:cs="Times New Roman CYR" w:ascii="Times New Roman CYR" w:hAnsi="Times New Roman CYR"/>
        </w:rPr>
        <w:t xml:space="preserve"> Некоторые существа способны наносить намного более сильный критический удар. Бонус урона может составлять от 100 до 175%.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глушение.</w:t>
      </w:r>
      <w:r>
        <w:rPr>
          <w:rFonts w:cs="Times New Roman CYR" w:ascii="Times New Roman CYR" w:hAnsi="Times New Roman CYR"/>
        </w:rPr>
        <w:t xml:space="preserve"> Оглушённая цель получает от 10 до 25% доп. урона и ходит только в конце хода — так, будто оглушённому дали команду «Ждать». Если оглушённая цель уже ходила в этот ход, то оглушение длится до конца следующего хода. Эффект оглушения можно излечи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шеломление.</w:t>
      </w:r>
      <w:r>
        <w:rPr>
          <w:rFonts w:cs="Times New Roman CYR" w:ascii="Times New Roman CYR" w:hAnsi="Times New Roman CYR"/>
        </w:rPr>
        <w:t xml:space="preserve"> Более сильное оглушение, в результате которого цель до конца следующего хода не делает вообще ничего, а доп. урон составляет от 20 до 40%. Эффект ошеломления можно излечи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така дважды.</w:t>
      </w:r>
      <w:r>
        <w:rPr>
          <w:rFonts w:cs="Times New Roman CYR" w:ascii="Times New Roman CYR" w:hAnsi="Times New Roman CYR"/>
        </w:rPr>
        <w:t xml:space="preserve"> Некоторые существа способны атаковать два раза подряд в ближнем или дальнем бо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ольшое существо.</w:t>
      </w:r>
      <w:r>
        <w:rPr>
          <w:rFonts w:cs="Times New Roman CYR" w:ascii="Times New Roman CYR" w:hAnsi="Times New Roman CYR"/>
        </w:rPr>
        <w:t xml:space="preserve"> Некоторые существа на поле боя занимают больше стандартных 7 гексов. Обычно у них немного ниже ловкость (Agi).</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Маленькое существо.</w:t>
      </w:r>
      <w:r>
        <w:rPr>
          <w:rFonts w:cs="Times New Roman CYR" w:ascii="Times New Roman CYR" w:hAnsi="Times New Roman CYR"/>
        </w:rPr>
        <w:t xml:space="preserve"> Некоторые существа благодаря своим малым размерам занимают на поле боя меньше стандартных 7 гексов. У таких существ обычно увеличенная ловкость (Agi).</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езответная атака.</w:t>
      </w:r>
      <w:r>
        <w:rPr>
          <w:rFonts w:cs="Times New Roman CYR" w:ascii="Times New Roman CYR" w:hAnsi="Times New Roman CYR"/>
        </w:rPr>
        <w:t xml:space="preserve"> Некоторые существа могут атаковать так, что на их атаки невозможно ответи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Круговая атака. </w:t>
      </w:r>
      <w:r>
        <w:rPr>
          <w:rFonts w:cs="Times New Roman CYR" w:ascii="Times New Roman CYR" w:hAnsi="Times New Roman CYR"/>
        </w:rPr>
        <w:t>Существо, обладающее этой способностью, может атаковать одновременно всех окруживших его противников. У некоторых существ наносимый урон не зависит от кол-ва окружающих их противников, у других может зависеть по определённым законам.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така троих.</w:t>
      </w:r>
      <w:r>
        <w:rPr>
          <w:rFonts w:cs="Times New Roman CYR" w:ascii="Times New Roman CYR" w:hAnsi="Times New Roman CYR"/>
        </w:rPr>
        <w:t xml:space="preserve"> Некоторые существа, такие как Гидры, Церберы и Ракшасы, могут атаковать цель, а также стоящих справа и слева от цел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т штрафа дальности.</w:t>
      </w:r>
      <w:r>
        <w:rPr>
          <w:rFonts w:cs="Times New Roman CYR" w:ascii="Times New Roman CYR" w:hAnsi="Times New Roman CYR"/>
        </w:rPr>
        <w:t xml:space="preserve"> Благодаря своему мастерству Снайперы могут стрелять на любое расстояние практически без потерь точност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т штрафа за препятствия.</w:t>
      </w:r>
      <w:r>
        <w:rPr>
          <w:rFonts w:cs="Times New Roman CYR" w:ascii="Times New Roman CYR" w:hAnsi="Times New Roman CYR"/>
        </w:rPr>
        <w:t xml:space="preserve"> Некоторые существа могут стрелять через большие препятствия и стены укреплений без снижения урона и точност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т штрафа в рукопашной.</w:t>
      </w:r>
      <w:r>
        <w:rPr>
          <w:rFonts w:cs="Times New Roman CYR" w:ascii="Times New Roman CYR" w:hAnsi="Times New Roman CYR"/>
        </w:rPr>
        <w:t xml:space="preserve"> Некоторые стрелки наносят в ближнем бою полный урон, а не половинный. В основном, этой способностью обладают маг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ервый удар.</w:t>
      </w:r>
      <w:r>
        <w:rPr>
          <w:rFonts w:cs="Times New Roman CYR" w:ascii="Times New Roman CYR" w:hAnsi="Times New Roman CYR"/>
        </w:rPr>
        <w:t xml:space="preserve"> Некоторые существа обладают способностью атаковать первыми — даже если атакуют их.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ащита от Первого удара.</w:t>
      </w:r>
      <w:r>
        <w:rPr>
          <w:rFonts w:cs="Times New Roman CYR" w:ascii="Times New Roman CYR" w:hAnsi="Times New Roman CYR"/>
        </w:rPr>
        <w:t xml:space="preserve"> Некоторые существа способны игнорировать наличие Первого удара у противник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Дыхательная атака/Длинное оружие.</w:t>
      </w:r>
      <w:r>
        <w:rPr>
          <w:rFonts w:cs="Times New Roman CYR" w:ascii="Times New Roman CYR" w:hAnsi="Times New Roman CYR"/>
        </w:rPr>
        <w:t xml:space="preserve"> Благодаря своему мощному дыханию (или длинному оружию) существо может наносить удар не только атакуемому отряду, но и отряду, находящемуся за целью. Осторожнее, эта атака может поражать и союзников, если они окажутся за цель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лок повреждений.</w:t>
      </w:r>
      <w:r>
        <w:rPr>
          <w:rFonts w:cs="Times New Roman CYR" w:ascii="Times New Roman CYR" w:hAnsi="Times New Roman CYR"/>
        </w:rPr>
        <w:t xml:space="preserve"> Некоторые существа способны при удаче заблокировать часть повреждений или даже полностью блокировать атаку противник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лата дани.</w:t>
      </w:r>
      <w:r>
        <w:rPr>
          <w:rFonts w:cs="Times New Roman CYR" w:ascii="Times New Roman CYR" w:hAnsi="Times New Roman CYR"/>
        </w:rPr>
        <w:t xml:space="preserve"> Крестьяне платят своему хозяину в казну по 1 золотому в день за каждого.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бстрел местности.</w:t>
      </w:r>
      <w:r>
        <w:rPr>
          <w:rFonts w:cs="Times New Roman CYR" w:ascii="Times New Roman CYR" w:hAnsi="Times New Roman CYR"/>
        </w:rPr>
        <w:t xml:space="preserve"> Особая способность Лучников из Замка. Лучники подряд выстреливают несколько стрел «куда-то в цель». Естественно, при этом они не могут точно прицелиться, поэтому стрелы разлетаются и попадают как в цель, так и вокруг неё, поражая стоящие рядом с ней отряды. В результате большие существа получат больше урона, чем маленькие. В среднем урон составляет 5-8% от максимального урона Лучников на гекс.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Увеличенная дальность стрельбы. </w:t>
      </w:r>
      <w:r>
        <w:rPr>
          <w:rFonts w:cs="Times New Roman CYR" w:ascii="Times New Roman CYR" w:hAnsi="Times New Roman CYR"/>
        </w:rPr>
        <w:t>Благодаря мощным арбалетам Арбалетчики могут стрелять без штрафа значительно дальше обычных существ-стрелков (исключая Снайпер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нтикавалерия.</w:t>
      </w:r>
      <w:r>
        <w:rPr>
          <w:rFonts w:cs="Times New Roman CYR" w:ascii="Times New Roman CYR" w:hAnsi="Times New Roman CYR"/>
        </w:rPr>
        <w:t xml:space="preserve"> Способность Копейщиков и Алебардирщиков противостоять кавалерии (в т.ч. Кентаврам). При этом Копейщики наносят +60% урона любой кавалерии и, кроме этого, будучи атакованными кавалерией, атакуют первыми в треть силы (упреждающий удар) и второй раз — уже нормально, после атаки кавалери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така на расстоянии.</w:t>
      </w:r>
      <w:r>
        <w:rPr>
          <w:rFonts w:cs="Times New Roman CYR" w:ascii="Times New Roman CYR" w:hAnsi="Times New Roman CYR"/>
        </w:rPr>
        <w:t xml:space="preserve"> Особая способность Копейщиков и Алебардирщиков — бить своими длинными копьями издали, оставаясь вне зоны атаки противника (если только их противник не обладает дыхательной атакой или длинным оружием).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Доп.</w:t>
      </w:r>
      <w:r>
        <w:rPr>
          <w:rFonts w:cs="Times New Roman CYR" w:ascii="Times New Roman CYR" w:hAnsi="Times New Roman CYR"/>
        </w:rPr>
        <w:t xml:space="preserve"> </w:t>
      </w:r>
      <w:r>
        <w:rPr>
          <w:rFonts w:cs="Times New Roman CYR" w:ascii="Times New Roman CYR" w:hAnsi="Times New Roman CYR"/>
          <w:b/>
          <w:bCs/>
        </w:rPr>
        <w:t>контрудары.</w:t>
      </w:r>
      <w:r>
        <w:rPr>
          <w:rFonts w:cs="Times New Roman CYR" w:ascii="Times New Roman CYR" w:hAnsi="Times New Roman CYR"/>
        </w:rPr>
        <w:t xml:space="preserve"> Некоторые существа могут отвечать на число атак большее одно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есконечная контратака.</w:t>
      </w:r>
      <w:r>
        <w:rPr>
          <w:rFonts w:cs="Times New Roman CYR" w:ascii="Times New Roman CYR" w:hAnsi="Times New Roman CYR"/>
        </w:rPr>
        <w:t xml:space="preserve"> Королевские грифоны, впадая в боевую ярость, получают способность отвечать на все атаки без исключения и, более того, отвечать на безответные атаки (хотя и вполсил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Удар с неба. </w:t>
      </w:r>
      <w:r>
        <w:rPr>
          <w:rFonts w:cs="Times New Roman CYR" w:ascii="Times New Roman CYR" w:hAnsi="Times New Roman CYR"/>
        </w:rPr>
        <w:t>Особая способность Грифонов: они взлетают высоко в небо, становясь недоступными для атак и магии противника, а в следующий ход стремительно падают в указанный сектор поля боя, нанося сокрушительный удар отряду, который будет там находиться, после чего отлетают в сторону.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Большой щит. </w:t>
      </w:r>
      <w:r>
        <w:rPr>
          <w:rFonts w:cs="Times New Roman CYR" w:ascii="Times New Roman CYR" w:hAnsi="Times New Roman CYR"/>
        </w:rPr>
        <w:t>В режиме Обороны Мечники могут прикрываться своим щитом от стрел, значительно снижая получаемый урон, а Латники при этом ещё и защищают от стрел стоящий за ними отряд при условии, что это не большие существ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аклинатель.</w:t>
      </w:r>
      <w:r>
        <w:rPr>
          <w:rFonts w:cs="Times New Roman CYR" w:ascii="Times New Roman CYR" w:hAnsi="Times New Roman CYR"/>
        </w:rPr>
        <w:t xml:space="preserve"> Некоторые существа способны колдовать одно или несколько заклинаний с затратами собственной маны. Активная, зависит от кол-ва маны.</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лучайный заклинатель.</w:t>
      </w:r>
      <w:r>
        <w:rPr>
          <w:rFonts w:cs="Times New Roman CYR" w:ascii="Times New Roman CYR" w:hAnsi="Times New Roman CYR"/>
        </w:rPr>
        <w:t xml:space="preserve"> Некоторые существа способны накладывать одно или одно из нескольких заклинаний. Обычно это происходит при атаке и имеет шанс на срабатывание. Зачастую мана при этом не расходуе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Автозаклинатель. </w:t>
      </w:r>
      <w:r>
        <w:rPr>
          <w:rFonts w:cs="Times New Roman CYR" w:ascii="Times New Roman CYR" w:hAnsi="Times New Roman CYR"/>
        </w:rPr>
        <w:t>Некоторые существа могут накладывать</w:t>
      </w:r>
      <w:r>
        <w:rPr>
          <w:rFonts w:cs="Times New Roman CYR" w:ascii="Times New Roman CYR" w:hAnsi="Times New Roman CYR"/>
          <w:b/>
          <w:bCs/>
        </w:rPr>
        <w:t xml:space="preserve"> </w:t>
      </w:r>
      <w:r>
        <w:rPr>
          <w:rFonts w:cs="Times New Roman CYR" w:ascii="Times New Roman CYR" w:hAnsi="Times New Roman CYR"/>
        </w:rPr>
        <w:t>заклинание (я) при каждой атаке или другом действии. Это может быть связано с использованием заклинания вместо обычной атаки или использование необычного оружия или стрел. Пассив/Выбираемый постоянный акт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амоблагословение.</w:t>
      </w:r>
      <w:r>
        <w:rPr>
          <w:rFonts w:cs="Times New Roman CYR" w:ascii="Times New Roman CYR" w:hAnsi="Times New Roman CYR"/>
        </w:rPr>
        <w:t xml:space="preserve"> Некоторые существа могут накладывать на себя одно из благоприятных заклинаний с определённым шансом удачи в начале собственного ход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авалерийский бонус.</w:t>
      </w:r>
      <w:r>
        <w:rPr>
          <w:rFonts w:cs="Times New Roman CYR" w:ascii="Times New Roman CYR" w:hAnsi="Times New Roman CYR"/>
        </w:rPr>
        <w:t xml:space="preserve"> Кавалеристы и Чемпионы, а также некоторые другие существа обладают способностью наносить удар с разгона, при этом чем сильнее они разгонятся, тем сильнее выйдет удар и больший будет нанесён урон.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Львиное сердце.</w:t>
      </w:r>
      <w:r>
        <w:rPr>
          <w:rFonts w:cs="Times New Roman CYR" w:ascii="Times New Roman CYR" w:hAnsi="Times New Roman CYR"/>
        </w:rPr>
        <w:t xml:space="preserve"> Существа, обладающие этой способностью, не боятся больших и страшных существ. На них также не действуют заклинания страх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Ненависть. </w:t>
      </w:r>
      <w:r>
        <w:rPr>
          <w:rFonts w:cs="Times New Roman CYR" w:ascii="Times New Roman CYR" w:hAnsi="Times New Roman CYR"/>
        </w:rPr>
        <w:t>Большинство существ вполне способны ужиться друг с другом, однако встречаются и непримиримые враги. Держать таких в одной армии опасно, т.к. они могут в любой момент затеять драку. В бою, сражаясь за разные стороны, ненавидящие друг друга враги наносят друг другу значительно увеличенный урон.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Воодушевление.</w:t>
      </w:r>
      <w:r>
        <w:rPr>
          <w:rFonts w:cs="Times New Roman CYR" w:ascii="Times New Roman CYR" w:hAnsi="Times New Roman CYR"/>
        </w:rPr>
        <w:t xml:space="preserve"> Особая способность Ангелов: одно только их присутствие поднимает Боевой дух существ добрых и нейтральных фракци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Удачный удар.</w:t>
      </w:r>
      <w:r>
        <w:rPr>
          <w:rFonts w:cs="Times New Roman CYR" w:ascii="Times New Roman CYR" w:hAnsi="Times New Roman CYR"/>
        </w:rPr>
        <w:t xml:space="preserve"> Особая способность Лепреконов и Стражей делать одну следующую атаку дружественного существа на 100% удачной.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олотая лихорадка.</w:t>
      </w:r>
      <w:r>
        <w:rPr>
          <w:rFonts w:cs="Times New Roman CYR" w:ascii="Times New Roman CYR" w:hAnsi="Times New Roman CYR"/>
        </w:rPr>
        <w:t xml:space="preserve"> </w:t>
      </w:r>
      <w:r>
        <w:rPr>
          <w:rFonts w:cs="Times New Roman CYR" w:ascii="Times New Roman CYR" w:hAnsi="Times New Roman CYR"/>
          <w:color w:val="000000"/>
        </w:rPr>
        <w:t xml:space="preserve">Блеск золота в котелке у Стражей сокровищ сводит многих существ с ума, и они бросаются на них, не думая о защите и нормальном нападении. </w:t>
      </w:r>
      <w:r>
        <w:rPr>
          <w:rFonts w:cs="Times New Roman CYR" w:ascii="Times New Roman CYR" w:hAnsi="Times New Roman CYR"/>
        </w:rPr>
        <w:t>Пассив (или, может, акт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Телепортация.</w:t>
      </w:r>
      <w:r>
        <w:rPr>
          <w:rFonts w:cs="Times New Roman CYR" w:ascii="Times New Roman CYR" w:hAnsi="Times New Roman CYR"/>
        </w:rPr>
        <w:t xml:space="preserve"> Стражи сокровищ, Дьяволы, Архидьяволы и Адские повелители мгновенно перемещаются из одной точки в другую, при этом на них не влияют препятствия на пут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Облако дыма. </w:t>
      </w:r>
      <w:r>
        <w:rPr>
          <w:rFonts w:cs="Times New Roman CYR" w:ascii="Times New Roman CYR" w:hAnsi="Times New Roman CYR"/>
        </w:rPr>
        <w:t>Лепреконы очень любят курить трубку, и дым от их трубки может быть настолько густым, что полностью скрывает курящего и окружающие его объекты густым белым туманом на несколько ходов.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локировка магии.</w:t>
      </w:r>
      <w:r>
        <w:rPr>
          <w:rFonts w:cs="Times New Roman CYR" w:ascii="Times New Roman CYR" w:hAnsi="Times New Roman CYR"/>
        </w:rPr>
        <w:t xml:space="preserve"> Гномы, Карлики, Дварфы и некоторые другие существа способны периодически блокировать направленную на них ударную или проклинательную магию.</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Жадность. </w:t>
      </w:r>
      <w:r>
        <w:rPr>
          <w:rFonts w:cs="Times New Roman CYR" w:ascii="Times New Roman CYR" w:hAnsi="Times New Roman CYR"/>
        </w:rPr>
        <w:t>Способность Гномов, Карликов и Дварфов находить золото просто поразительна. Кол-во найденного золота в шахтах, кучках, сундуках и кол-во золота и трофеев с битвы может увеличиваться вплоть до 2х раз! Кроме этого, будучи хорошими торговцами, все три расы умело сбивают цену товара при покупке и накручивают при продаже, в результате практически не теряют денег при перепродаже. Более того — они могут договориться с торговцем, и он покажет им что-то более редкое, если у него имее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Молниеносный выстрел.</w:t>
      </w:r>
      <w:r>
        <w:rPr>
          <w:rFonts w:cs="Times New Roman CYR" w:ascii="Times New Roman CYR" w:hAnsi="Times New Roman CYR"/>
        </w:rPr>
        <w:t xml:space="preserve"> Великие эльфы так быстро делают выстрелы один за другим, что на первый никто не успевает ответи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ура антимагии.</w:t>
      </w:r>
      <w:r>
        <w:rPr>
          <w:rFonts w:cs="Times New Roman CYR" w:ascii="Times New Roman CYR" w:hAnsi="Times New Roman CYR"/>
        </w:rPr>
        <w:t xml:space="preserve"> Особая способность Пегасов притягивать рассеянные в окружающем частицы магии заставляет противника затрачивать значительно больше маны на произношение заклинани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Аура радости. </w:t>
      </w:r>
      <w:r>
        <w:rPr>
          <w:rFonts w:cs="Times New Roman CYR" w:ascii="Times New Roman CYR" w:hAnsi="Times New Roman CYR"/>
        </w:rPr>
        <w:t>Особая способность Сатиров — у всех, кто находится рядом с ними, всегда хороший Боевой дух.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Глоток вина.</w:t>
      </w:r>
      <w:r>
        <w:rPr>
          <w:rFonts w:cs="Times New Roman CYR" w:ascii="Times New Roman CYR" w:hAnsi="Times New Roman CYR"/>
        </w:rPr>
        <w:t xml:space="preserve"> Сатиры дают союзному существу глотнуть вина, в результате чего у последних повышаются Боевой дух и ловкость (Agi) и перестают действовать заклинания Страха, но снижаются скорость, атака и интуиция (Int). Активная, одноразовая/мног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Шутка.</w:t>
      </w:r>
      <w:r>
        <w:rPr>
          <w:rFonts w:cs="Times New Roman CYR" w:ascii="Times New Roman CYR" w:hAnsi="Times New Roman CYR"/>
        </w:rPr>
        <w:t xml:space="preserve"> Особая способность Сатиров-трюкачей — в бою они могут телепортироваться в указанную точку поля боя, при этом могут поменяться местами как с указанным союзным, так и вражеским существом.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урдюк вина.</w:t>
      </w:r>
      <w:r>
        <w:rPr>
          <w:rFonts w:cs="Times New Roman CYR" w:ascii="Times New Roman CYR" w:hAnsi="Times New Roman CYR"/>
        </w:rPr>
        <w:t xml:space="preserve"> Сатиры-трюкачи кидают в указанную точку бурдюк, наполненный вином, который при ударе о землю взрывается, накладывая на всех, кто оказался неподалёку, «Винные пары» на 3 хода. Их эффект сходный с «Глотком вина», однако не повышает Боевой дух и, кроме того, попав по ударное заклинание Огня, цель загорается и получает по 30% от первоначального урона заклинания в ход до тех пор, пока «Винные пары» не рассеются. Активная, одн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путывающие корни.</w:t>
      </w:r>
      <w:r>
        <w:rPr>
          <w:rFonts w:cs="Times New Roman CYR" w:ascii="Times New Roman CYR" w:hAnsi="Times New Roman CYR"/>
        </w:rPr>
        <w:t xml:space="preserve"> Дендроиды способны опутывать противника своими корнями, не давая тому двигаться. Однако если Дендроиды сдвигаются на другое место, они расплетают свои корни, освобождая врага. Кол-во оплетаемых одним Дендроидом врагов зависит от возраста и способностей Дендроид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Иммунитет к обездвиживающим заклинаниям.</w:t>
      </w:r>
      <w:r>
        <w:rPr>
          <w:rFonts w:cs="Times New Roman CYR" w:ascii="Times New Roman CYR" w:hAnsi="Times New Roman CYR"/>
        </w:rPr>
        <w:t xml:space="preserve"> На Единорогов не действуют обездвиживающие заклинания — паралич, оглушение, ошеломление, ослепление от существ (в т.ч. от других Единорогов), окаменение и замораживани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Исцеляющие слёзы. </w:t>
      </w:r>
      <w:r>
        <w:rPr>
          <w:rFonts w:cs="Times New Roman CYR" w:ascii="Times New Roman CYR" w:hAnsi="Times New Roman CYR"/>
        </w:rPr>
        <w:t>Всем известны целебные свойства слёз Единорога излечивать слепоту, окаменение, паралич, оглушение, ошеломление и замораживание у союзных существ, а также восстанавливать им здоровье. Актив, многоразовая.</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ура блокировки.</w:t>
      </w:r>
      <w:r>
        <w:rPr>
          <w:rFonts w:cs="Times New Roman CYR" w:ascii="Times New Roman CYR" w:hAnsi="Times New Roman CYR"/>
        </w:rPr>
        <w:t xml:space="preserve"> Единорогов и Змий окружает антимагическая аура, поэтому зачастую негативные заклинания, направленные на них или тех, кто стоит рядом с ними, рассеивается, не долетая до цели. Аур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Подрезание крыльев. </w:t>
      </w:r>
      <w:r>
        <w:rPr>
          <w:rFonts w:cs="Times New Roman CYR" w:ascii="Times New Roman CYR" w:hAnsi="Times New Roman CYR"/>
        </w:rPr>
        <w:t>Богомолы благодаря своим огромным лапам-лезвиям могут ранить крылья летающих существ, лишая тех возможности летать, а также незначительно снижая их атаку и защиту и значительно (MIN на 35%) — скорос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тихийный удар.</w:t>
      </w:r>
      <w:r>
        <w:rPr>
          <w:rFonts w:cs="Times New Roman CYR" w:ascii="Times New Roman CYR" w:hAnsi="Times New Roman CYR"/>
        </w:rPr>
        <w:t xml:space="preserve"> Некоторые существа способны кроме физического урона наносить ещё и урон какой-либо стихией — или даже несколькими стихиями, причём если стихий 2 или больше, то каждый раз наибольший урон будет наноситься случайной стихие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Реинкарнация.</w:t>
      </w:r>
      <w:r>
        <w:rPr>
          <w:rFonts w:cs="Times New Roman CYR" w:ascii="Times New Roman CYR" w:hAnsi="Times New Roman CYR"/>
        </w:rPr>
        <w:t xml:space="preserve"> Особая способность Фениксов — после смерти они воскресают из собственного праха. Шанс воскрешения, а также кол-во воскрешённых напрямую зависит от первоначального кол-ва Фениксов в отряде. При удаче Фениксы могут воскреснуть даже несколько раз!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ерья Феникса.</w:t>
      </w:r>
      <w:r>
        <w:rPr>
          <w:rFonts w:cs="Times New Roman CYR" w:ascii="Times New Roman CYR" w:hAnsi="Times New Roman CYR"/>
        </w:rPr>
        <w:t xml:space="preserve"> Перья Феникса известны тем, что они могут приносить Удачу, а также лечить, способствуя заживлению ран и повышая сопротивляемость «болезням», а также повышать живучесть владельца. Актив, многоразовая (не чаще 1 за 2 хода).</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глощение дыхания.</w:t>
      </w:r>
      <w:r>
        <w:rPr>
          <w:rFonts w:cs="Times New Roman CYR" w:ascii="Times New Roman CYR" w:hAnsi="Times New Roman CYR"/>
        </w:rPr>
        <w:t xml:space="preserve"> Особая способность Духов Природы поглощать дыхательную атаку противника, защищая стоящий за Духом отряд (при условии, что существа не «большие»). Способность не защищает от Длинного оружия и Пронзающего выстрел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редсмертный удар.</w:t>
      </w:r>
      <w:r>
        <w:rPr>
          <w:rFonts w:cs="Times New Roman CYR" w:ascii="Times New Roman CYR" w:hAnsi="Times New Roman CYR"/>
        </w:rPr>
        <w:t xml:space="preserve"> Предчувствуя собственную гибель, Духи выпускают свою жизненную силу, нанося урон собственному убийц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Механик. </w:t>
      </w:r>
      <w:r>
        <w:rPr>
          <w:rFonts w:cs="Times New Roman CYR" w:ascii="Times New Roman CYR" w:hAnsi="Times New Roman CYR"/>
        </w:rPr>
        <w:t>Способность Гремлинов чинить технику очень помогает в бою, позволяя восстанавливать любой, даже полностью разрушенный механизм. Актив, одн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Разрушитель механизмов.</w:t>
      </w:r>
      <w:r>
        <w:rPr>
          <w:rFonts w:cs="Times New Roman CYR" w:ascii="Times New Roman CYR" w:hAnsi="Times New Roman CYR"/>
        </w:rPr>
        <w:t xml:space="preserve"> Благодаря тому, что Гремлины — отличные механики, они знают всё про уязвимые места механизмов, поэтому могут разрушать их намного эффективнее, чем обычные существа. К тому же шанс критического удара по технике у Гремлинов составляет 40%, а урон от такого удара может увеличиваться в 2.5, 3 и даже 4 раз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Вспышка магии.</w:t>
      </w:r>
      <w:r>
        <w:rPr>
          <w:rFonts w:cs="Times New Roman CYR" w:ascii="Times New Roman CYR" w:hAnsi="Times New Roman CYR"/>
        </w:rPr>
        <w:t xml:space="preserve"> Особая способность Горгулий — при накоплении слишком большого разряда магии Горгульи могут выпускать его через глаза, нанося противнику немалый урон. Ударные заклинания подзаряжают Горгулий, давая им возможность воспользоваться "Вспышкой" повторно. Актив, заряжается, при долгом неиспользовании самопроизвольно разряжается при атак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верхзащищённость.</w:t>
      </w:r>
      <w:r>
        <w:rPr>
          <w:rFonts w:cs="Times New Roman CYR" w:ascii="Times New Roman CYR" w:hAnsi="Times New Roman CYR"/>
        </w:rPr>
        <w:t xml:space="preserve"> Некоторые существа получают дополнительный бонус защиты от геро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верхсила.</w:t>
      </w:r>
      <w:r>
        <w:rPr>
          <w:rFonts w:cs="Times New Roman CYR" w:ascii="Times New Roman CYR" w:hAnsi="Times New Roman CYR"/>
        </w:rPr>
        <w:t xml:space="preserve"> Некоторые существа получают дополнительный бонус атаки от геро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нежный разведчик.</w:t>
      </w:r>
      <w:r>
        <w:rPr>
          <w:rFonts w:cs="Times New Roman CYR" w:ascii="Times New Roman CYR" w:hAnsi="Times New Roman CYR"/>
        </w:rPr>
        <w:t xml:space="preserve"> Шестилапы прекрасно передвигаются по снегу, поэтому наличие их в армии позволяет частично снизить штраф перемещения по снегу. Если же у героя в армии Шестилапы составляют </w:t>
      </w:r>
      <w:r>
        <w:rPr/>
        <w:t xml:space="preserve">≥ </w:t>
      </w:r>
      <w:r>
        <w:rPr>
          <w:rFonts w:cs="Times New Roman CYR" w:ascii="Times New Roman CYR" w:hAnsi="Times New Roman CYR"/>
        </w:rPr>
        <w:t xml:space="preserve">50% </w:t>
      </w:r>
      <w:r>
        <w:rPr>
          <w:lang w:val="en-US"/>
        </w:rPr>
        <w:t>CV</w:t>
      </w:r>
      <w:r>
        <w:rPr/>
        <w:t>,</w:t>
      </w:r>
      <w:r>
        <w:rPr>
          <w:rFonts w:cs="Times New Roman CYR" w:ascii="Times New Roman CYR" w:hAnsi="Times New Roman CYR"/>
        </w:rPr>
        <w:t xml:space="preserve"> то ещё и повышает скорость (т.е. даёт доп. очки хода) на снегу.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Шахтёр.</w:t>
      </w:r>
      <w:r>
        <w:rPr>
          <w:rFonts w:cs="Times New Roman CYR" w:ascii="Times New Roman CYR" w:hAnsi="Times New Roman CYR"/>
        </w:rPr>
        <w:t xml:space="preserve"> Горные Карлики — прекрасные шахтёры, поэтому могут работать на шахте, повышая её производительность.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лхимик.</w:t>
      </w:r>
      <w:r>
        <w:rPr>
          <w:rFonts w:cs="Times New Roman CYR" w:ascii="Times New Roman CYR" w:hAnsi="Times New Roman CYR"/>
        </w:rPr>
        <w:t xml:space="preserve"> Алхимики Карликов могут создавать различные зелья, причём количество и сложность зелий зависит от кол-ва Алхимиков. Зелья могут быть использованы героем, существами или же самими Алхимиками (у них Карликов есть 1/3 слота для зелий и +2 с опытом).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узнец.</w:t>
      </w:r>
      <w:r>
        <w:rPr>
          <w:rFonts w:cs="Times New Roman CYR" w:ascii="Times New Roman CYR" w:hAnsi="Times New Roman CYR"/>
        </w:rPr>
        <w:t xml:space="preserve"> Карлики — лучшие кузнецы на Энроте, поэтому могут работать в кузницах, повышая эффективность её работы и качество создаваемых артефактов, позволяя создавать намного более крутые артефакты.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аклинивание големов.</w:t>
      </w:r>
      <w:r>
        <w:rPr>
          <w:rFonts w:cs="Times New Roman CYR" w:ascii="Times New Roman CYR" w:hAnsi="Times New Roman CYR"/>
        </w:rPr>
        <w:t xml:space="preserve"> Скорее, не способность, а недостаток большинства типов Големов, из-за которого они могут не сработать вовремя и не нанести удар сразу, однако после хода двух-трёх последующих существ механизм "проворачивается", в результате чего големы бьют 2 раза подряд — причём это может произойти как при атаке, так и при контратак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оевой режим големов.</w:t>
      </w:r>
      <w:r>
        <w:rPr>
          <w:rFonts w:cs="Times New Roman CYR" w:ascii="Times New Roman CYR" w:hAnsi="Times New Roman CYR"/>
        </w:rPr>
        <w:t xml:space="preserve"> Големы переключаются в боевой режим, что повышает их скорость, атаку и инициативу, а также шанс "заклинить", однако в результате големы перегреваются и начинают быстро ломаться до выключения Боевого режима. Актив, мног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Магический луч. </w:t>
      </w:r>
      <w:r>
        <w:rPr>
          <w:rFonts w:cs="Times New Roman CYR" w:ascii="Times New Roman CYR" w:hAnsi="Times New Roman CYR"/>
          <w:bCs/>
        </w:rPr>
        <w:t>Архимаги способны фокусировать энергию в настолько мощный луч, что он способен пробивать атакуемую цель, и не одну — луч может поразить до 5 целей, стоящих друг за другом, при этом каждая следующая получает на 40% меньше урона, чем предыдуща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ритяжение магии.</w:t>
      </w:r>
      <w:r>
        <w:rPr>
          <w:rFonts w:cs="Times New Roman CYR" w:ascii="Times New Roman CYR" w:hAnsi="Times New Roman CYR"/>
          <w:bCs/>
        </w:rPr>
        <w:t xml:space="preserve"> Благодаря своей способности собирать и фокусировать рассеянную вокруг них магическую энергию, Маги помогают герою при колдовстве заклинаний, снижая их стоимос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аклинатель-</w:t>
      </w:r>
      <w:r>
        <w:rPr>
          <w:rFonts w:cs="Times New Roman CYR" w:ascii="Times New Roman CYR" w:hAnsi="Times New Roman CYR"/>
          <w:b/>
        </w:rPr>
        <w:t>помощник.</w:t>
      </w:r>
      <w:r>
        <w:rPr>
          <w:rFonts w:cs="Times New Roman CYR" w:ascii="Times New Roman CYR" w:hAnsi="Times New Roman CYR"/>
        </w:rPr>
        <w:t xml:space="preserve"> Маги способны помогать герою при чтении заклинаний, усиливая их. Обычные Маги способны усиливать заклинания 1-го и 2-го уровня по 1 и 0,66% за 1 Мага соответственно, а Архимаги — вплоть до 3-го уровня с коэффициентом 2, 1.25 и 0.75% за 1 Архимаг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Чтец свитков.</w:t>
      </w:r>
      <w:r>
        <w:rPr>
          <w:rFonts w:cs="Times New Roman CYR" w:ascii="Times New Roman CYR" w:hAnsi="Times New Roman CYR"/>
        </w:rPr>
        <w:t xml:space="preserve"> Все Маги могут использовать свитки с заклинаниями. Актив (доп. магия в книг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Гром с небес. </w:t>
      </w:r>
      <w:r>
        <w:rPr>
          <w:rFonts w:cs="Times New Roman CYR" w:ascii="Times New Roman CYR" w:hAnsi="Times New Roman CYR"/>
          <w:bCs/>
        </w:rPr>
        <w:t>Титаны и Птицы грома способны при атаке по противнику вызывать Молнию с небес.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Трансформация.</w:t>
      </w:r>
      <w:r>
        <w:rPr>
          <w:rFonts w:cs="Times New Roman CYR" w:ascii="Times New Roman CYR" w:hAnsi="Times New Roman CYR"/>
        </w:rPr>
        <w:t xml:space="preserve"> Особая способность Механических драконов трансформироваться, превращаясь из своей подвижной формы в осадную. В подвижной форме Мехадракон может двигаться и атаковать врукопашную, нанося очень большой урон. В осадной форме он наносит вдвое меньший урон существам, но атакует по площади и может атаковать стены укреплений, однако при этом становится очень уязвимым для физических атак и не может контратаковать. Акт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ража маны.</w:t>
      </w:r>
      <w:r>
        <w:rPr>
          <w:rFonts w:cs="Times New Roman CYR" w:ascii="Times New Roman CYR" w:hAnsi="Times New Roman CYR"/>
        </w:rPr>
        <w:t xml:space="preserve"> Бесы, Призраки и Духи способны вытягивать ману из героя противника, а также из магов в его армии. Призраки при этом ещё и воскрешаю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Магический канал.</w:t>
      </w:r>
      <w:r>
        <w:rPr>
          <w:rFonts w:cs="Times New Roman CYR" w:ascii="Times New Roman CYR" w:hAnsi="Times New Roman CYR"/>
        </w:rPr>
        <w:t xml:space="preserve"> Старшие бесы могут не только красть ману у врага, но ещё и вытягивать часть маны из творимого противником заклинания, снижая его эффективность и повышая шанс неудачи, передавая украденную ману геро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Взрывные снаряды.</w:t>
      </w:r>
      <w:r>
        <w:rPr>
          <w:rFonts w:cs="Times New Roman CYR" w:ascii="Times New Roman CYR" w:hAnsi="Times New Roman CYR"/>
        </w:rPr>
        <w:t xml:space="preserve"> Магоги кидаются сгустками огня, взрывающимися при попадании по цели. Взрыв наносит 50% физического урона и 50% урона огнём, поэтому может повреждать существ с иммунитетом к огню, в т.ч. и союзник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вериное чутьё.</w:t>
      </w:r>
      <w:r>
        <w:rPr>
          <w:rFonts w:cs="Times New Roman CYR" w:ascii="Times New Roman CYR" w:hAnsi="Times New Roman CYR"/>
        </w:rPr>
        <w:t xml:space="preserve"> Адские гончие, Волки и другие хищные животные способны чуять невидимых существ, находясь от них на расстоянии 4-7 клеток.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ток жизни.</w:t>
      </w:r>
      <w:r>
        <w:rPr>
          <w:rFonts w:cs="Times New Roman CYR" w:ascii="Times New Roman CYR" w:hAnsi="Times New Roman CYR"/>
        </w:rPr>
        <w:t xml:space="preserve"> Летающая и Адская головы могут с невысокой вероятностью накладывать при атаке заклинание «Поток жизни», которое в течение 3х ходов отнимает у цели здоровье — 2/3 от нанесённого Головами урона, при этом половина передаётся им. При этом, если Летающие/Адские головы были убиты, они воскрешаются этим заклинанием.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дская плеть.</w:t>
      </w:r>
      <w:r>
        <w:rPr>
          <w:rFonts w:cs="Times New Roman CYR" w:ascii="Times New Roman CYR" w:hAnsi="Times New Roman CYR"/>
          <w:bCs/>
        </w:rPr>
        <w:t xml:space="preserve"> Порождения зла и Адские отродья в ближнем бою атакуют заклинанием «Плеть», но урон зависит от магической, а не от физической защиты. Если у атакуемого иммунитет к магии, он получает 35% от расчётного урон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репкое здоровье.</w:t>
      </w:r>
      <w:r>
        <w:rPr>
          <w:rFonts w:cs="Times New Roman CYR" w:ascii="Times New Roman CYR" w:hAnsi="Times New Roman CYR"/>
        </w:rPr>
        <w:t xml:space="preserve"> Некоторые существа обладают значительно более высокой сопротивляемостью ядам и болезням, поэтому они действуют на существ слабее и проходят быстре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тражение урона (Шипастая кожа/Шипованые доспехи/Острые алмазы).</w:t>
      </w:r>
      <w:r>
        <w:rPr>
          <w:rFonts w:cs="Times New Roman CYR" w:ascii="Times New Roman CYR" w:hAnsi="Times New Roman CYR"/>
          <w:bCs/>
        </w:rPr>
        <w:t xml:space="preserve"> Некоторые существа покрыты шипами либо другими острыми предметами, поэтому противник, атакующий их вблизи, получает часть урона назад. Урон может быть как фиксированный (зависеть от кол-ва атакуемых существ), так и процентны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Поцелуй Суккуба. </w:t>
      </w:r>
      <w:r>
        <w:rPr>
          <w:rFonts w:cs="Times New Roman CYR" w:ascii="Times New Roman CYR" w:hAnsi="Times New Roman CYR"/>
          <w:bCs/>
        </w:rPr>
        <w:t>При атаке в ближнем бою есть шанс, что Суккуб или Демонесса «поцелуют» противника, высасывая его жизненную силу и временно становясь немного сильнее. У атакованного при этом на несколько ходов понижаются все параметры, кроме здоровья, постепенно восстанавливаясь с 3-го ход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Хаотическая цепь.</w:t>
      </w:r>
      <w:r>
        <w:rPr>
          <w:rFonts w:cs="Times New Roman CYR" w:ascii="Times New Roman CYR" w:hAnsi="Times New Roman CYR"/>
          <w:bCs/>
        </w:rPr>
        <w:t xml:space="preserve"> Демонесса при выстреле вызывает хаотическую цепь, которая может поразить до 4 целей при условии, что все они будут находиться недалеко друг от друг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дчинение.</w:t>
      </w:r>
      <w:r>
        <w:rPr>
          <w:rFonts w:cs="Times New Roman CYR" w:ascii="Times New Roman CYR" w:hAnsi="Times New Roman CYR"/>
        </w:rPr>
        <w:t xml:space="preserve"> Демонессы могут подчинять противников мужского пола, находящихся недалеко от них или атакуемых Демонессами в рукопашной. Является магией Разума. Не действует на Монах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Смертельный взгляд. </w:t>
      </w:r>
      <w:r>
        <w:rPr>
          <w:rFonts w:cs="Times New Roman CYR" w:ascii="Times New Roman CYR" w:hAnsi="Times New Roman CYR"/>
          <w:bCs/>
        </w:rPr>
        <w:t>Кошмары и Горгоны способны при атаке по противнику убивать своим ужасающим взглядом. Чем слабее Боевой дух у цели, тем сильнее действует способность. Также сильнее действует на трусливых существ. Способность не действует на нежить, механизмы неживых существ, элементалей, а также безглазых существ — таких, как Троглодит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Чумной.</w:t>
      </w:r>
      <w:r>
        <w:rPr>
          <w:rFonts w:cs="Times New Roman CYR" w:ascii="Times New Roman CYR" w:hAnsi="Times New Roman CYR"/>
        </w:rPr>
        <w:t xml:space="preserve"> Зомби при атаке способны заразить противника Болезнь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Чумное облако.</w:t>
      </w:r>
      <w:r>
        <w:rPr>
          <w:rFonts w:cs="Times New Roman CYR" w:ascii="Times New Roman CYR" w:hAnsi="Times New Roman CYR"/>
        </w:rPr>
        <w:t xml:space="preserve"> После «смерти» Зомби над «трупом» появляется облако на 2 хода, которое накладывает болезнь на вступившего в него.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Укус Упыря.</w:t>
      </w:r>
      <w:r>
        <w:rPr>
          <w:rFonts w:cs="Times New Roman CYR" w:ascii="Times New Roman CYR" w:hAnsi="Times New Roman CYR"/>
          <w:bCs/>
        </w:rPr>
        <w:t xml:space="preserve"> Упыри при укусе могут вызывать превращение убитого ими укушенного существа в Упыр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естелесность.</w:t>
      </w:r>
      <w:r>
        <w:rPr>
          <w:rFonts w:cs="Times New Roman CYR" w:ascii="Times New Roman CYR" w:hAnsi="Times New Roman CYR"/>
        </w:rPr>
        <w:t xml:space="preserve"> Призраки, Духи, Привидения, Призрачные драконы, Призрачные чудища, а также некоторые магические существа обладают эфирной природой, поэтому получают только половину физического урона, а также имеют 40% шанс увернуться от атаки (не более 3 раз подряд). Однако и урон физическим существам они наносят не полный, а всего 70%.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Вампиризм.</w:t>
      </w:r>
      <w:r>
        <w:rPr>
          <w:rFonts w:cs="Times New Roman CYR" w:ascii="Times New Roman CYR" w:hAnsi="Times New Roman CYR"/>
        </w:rPr>
        <w:t xml:space="preserve"> Вампиры и Вампиры-лорды, а также Кровавые драконы и Кровожадные чудища могут высасывать здоровье цели, восстанавливая здоровье и воскрешая павших за их счёт. Однако если Кровожадные чудища способны высасывать здоровье только у живых существ, то остальные способны отбирать здоровье у нежити, а также некоторых неживых существ и элементале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блако смерти.</w:t>
      </w:r>
      <w:r>
        <w:rPr>
          <w:rFonts w:cs="Times New Roman CYR" w:ascii="Times New Roman CYR" w:hAnsi="Times New Roman CYR"/>
        </w:rPr>
        <w:t xml:space="preserve"> Личи атакуют противников сгустком мёртвой энергии, который при ударе взрывается, нанося урон и окружающим цель. Сгусток не действует на нежить и механизм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Коса смерти. </w:t>
      </w:r>
      <w:r>
        <w:rPr>
          <w:rFonts w:cs="Times New Roman CYR" w:ascii="Times New Roman CYR" w:hAnsi="Times New Roman CYR"/>
          <w:bCs/>
        </w:rPr>
        <w:t>При атаке Умертвия и Жнецы всегда убивают хотя бы одно существо, если оно не выше 6-го уровня. Чтобы убить существо 7 уровня, нужно 2 Умертвия или Жнеца, 8 уровня и выше — 4 Умертвия или 3 Жнеца. Способность не действует на командиров, божественных и легендарных существ, если только у них не осталось ≤ 20% здоровь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хищение душ.</w:t>
      </w:r>
      <w:r>
        <w:rPr>
          <w:rFonts w:cs="Times New Roman CYR" w:ascii="Times New Roman CYR" w:hAnsi="Times New Roman CYR"/>
        </w:rPr>
        <w:t xml:space="preserve"> Умертвия и Жнецы, а также Архидьяволы способны отнимать у атакуемой цели душу на несколько ходов. При атаке по этому существу эффект рассеивае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ура неудачи.</w:t>
      </w:r>
      <w:r>
        <w:rPr>
          <w:rFonts w:cs="Times New Roman CYR" w:ascii="Times New Roman CYR" w:hAnsi="Times New Roman CYR"/>
        </w:rPr>
        <w:t xml:space="preserve"> Одно только присутствие Дьяволов на поле боя уменьшает удачливость противник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трашный/Устрашение.</w:t>
      </w:r>
      <w:r>
        <w:rPr>
          <w:rFonts w:cs="Times New Roman CYR" w:ascii="Times New Roman CYR" w:hAnsi="Times New Roman CYR"/>
        </w:rPr>
        <w:t xml:space="preserve"> Вид некоторых существ настолько грозен и страшен, что врага может буквально парализовать от страха всего лишь от одного взгляда на них.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ура печали.</w:t>
      </w:r>
      <w:r>
        <w:rPr>
          <w:rFonts w:cs="Times New Roman CYR" w:ascii="Times New Roman CYR" w:hAnsi="Times New Roman CYR"/>
        </w:rPr>
        <w:t xml:space="preserve"> Одно только присутствие Костяных и Призрачных, а также Кровавых драконов на поле боя понижает Боевой дух войск противник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хищение удачи.</w:t>
      </w:r>
      <w:r>
        <w:rPr>
          <w:rFonts w:cs="Times New Roman CYR" w:ascii="Times New Roman CYR" w:hAnsi="Times New Roman CYR"/>
          <w:bCs/>
        </w:rPr>
        <w:t xml:space="preserve"> Дьяволы могут отнимать Удачу атакуемой цел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тарение.</w:t>
      </w:r>
      <w:r>
        <w:rPr>
          <w:rFonts w:cs="Times New Roman CYR" w:ascii="Times New Roman CYR" w:hAnsi="Times New Roman CYR"/>
        </w:rPr>
        <w:t xml:space="preserve"> Драконы-призраки и Кровавые драконы могут при атаке старить противника, снижая его максимальное здоровье на 35%.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езглазый.</w:t>
      </w:r>
      <w:r>
        <w:rPr>
          <w:rFonts w:cs="Times New Roman CYR" w:ascii="Times New Roman CYR" w:hAnsi="Times New Roman CYR"/>
        </w:rPr>
        <w:t xml:space="preserve"> Троглодиты не имеют глаз, поэтому на них не действуют заклинания, действующие на или через глаза: Слепота, Окаменение Медузы или Василиска, Смертельный взгляд Горгоны, а также заклинания типа Берсерк, Гипноз, Замешательство…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лок Онокентавра.</w:t>
      </w:r>
      <w:r>
        <w:rPr>
          <w:rFonts w:cs="Times New Roman CYR" w:ascii="Times New Roman CYR" w:hAnsi="Times New Roman CYR"/>
        </w:rPr>
        <w:t xml:space="preserve"> Онокентавры имеют шанс заблокировать часть нанесённого им урона, при этом часть урона отразится обратно врагу.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Возвращение.</w:t>
      </w:r>
      <w:r>
        <w:rPr>
          <w:rFonts w:cs="Times New Roman CYR" w:ascii="Times New Roman CYR" w:hAnsi="Times New Roman CYR"/>
        </w:rPr>
        <w:t xml:space="preserve"> Гарпии после своей стремительной атаки возвращаются обратно на своё место. Пассив; при атаке Гарпий можно выбрать, возвращаться на место или нет.</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уловимый.</w:t>
      </w:r>
      <w:r>
        <w:rPr>
          <w:rFonts w:cs="Times New Roman CYR" w:ascii="Times New Roman CYR" w:hAnsi="Times New Roman CYR"/>
        </w:rPr>
        <w:t xml:space="preserve"> Вукеры видят любые ловушки на поле боя (кроме Аномалий и некоторых магических ловушек), поэтому могут без проблем их избегат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дземный разведчик.</w:t>
      </w:r>
      <w:r>
        <w:rPr>
          <w:rFonts w:cs="Times New Roman CYR" w:ascii="Times New Roman CYR" w:hAnsi="Times New Roman CYR"/>
        </w:rPr>
        <w:t xml:space="preserve"> Вукеры отлично ориентируются в подземелье, повышая радиус обзора героя под землёй.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Цепной шок.</w:t>
      </w:r>
      <w:r>
        <w:rPr>
          <w:rFonts w:cs="Times New Roman CYR" w:ascii="Times New Roman CYR" w:hAnsi="Times New Roman CYR"/>
        </w:rPr>
        <w:t xml:space="preserve"> Дурные глаза могут накладывать слабую Цепную молнию при атаке, поражающую до 3 целе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жигание ауры.</w:t>
      </w:r>
      <w:r>
        <w:rPr>
          <w:rFonts w:cs="Times New Roman CYR" w:ascii="Times New Roman CYR" w:hAnsi="Times New Roman CYR"/>
        </w:rPr>
        <w:t xml:space="preserve"> Созерцатели и Дурные глаза при дальней атаке понижают сопротивление цели ко всем стихиям с каждым выстрелом. Также снижается способность существ к блокировке магии, в т.ч. и аура Единорог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Штраф в дальнем бою.</w:t>
      </w:r>
      <w:r>
        <w:rPr>
          <w:rFonts w:cs="Times New Roman CYR" w:ascii="Times New Roman CYR" w:hAnsi="Times New Roman CYR"/>
        </w:rPr>
        <w:t xml:space="preserve"> Некоторые существа, такие как Медузы, а также Наёмники и Ассасины сражаются врукопашную значительно эффективнее, чем в дальнем бо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каменение.</w:t>
      </w:r>
      <w:r>
        <w:rPr>
          <w:rFonts w:cs="Times New Roman CYR" w:ascii="Times New Roman CYR" w:hAnsi="Times New Roman CYR"/>
        </w:rPr>
        <w:t xml:space="preserve"> Медузы и Василиски при атаке могут обратить противника в камен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адальщик.</w:t>
      </w:r>
      <w:r>
        <w:rPr>
          <w:rFonts w:cs="Times New Roman CYR" w:ascii="Times New Roman CYR" w:hAnsi="Times New Roman CYR"/>
        </w:rPr>
        <w:t xml:space="preserve"> Стервятники и Взрослые рухи могут поедать трупы, воскрешая павших. Однако если Стервятники поглощают 100% ХП съеденных трупов, то Рухи — только 30%. Максимальное кол-во съедаемого за раз ХП трупов равно удвоенному урону падальщика. Актив, мног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Ярость падальщиков.</w:t>
      </w:r>
      <w:r>
        <w:rPr>
          <w:rFonts w:cs="Times New Roman CYR" w:ascii="Times New Roman CYR" w:hAnsi="Times New Roman CYR"/>
        </w:rPr>
        <w:t xml:space="preserve"> В бою каждая следующая контратака Грифов и Стервятников в этот ход сильнее предыдущей на 25%.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унывающий.</w:t>
      </w:r>
      <w:r>
        <w:rPr>
          <w:rFonts w:cs="Times New Roman CYR" w:ascii="Times New Roman CYR" w:hAnsi="Times New Roman CYR"/>
          <w:bCs/>
        </w:rPr>
        <w:t xml:space="preserve"> У Минотавров Боевой дух не бывает меньше 1 ед., а у Королей минотавров — меньше 3 ед.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рушащий удар.</w:t>
      </w:r>
      <w:r>
        <w:rPr>
          <w:rFonts w:cs="Times New Roman CYR" w:ascii="Times New Roman CYR" w:hAnsi="Times New Roman CYR"/>
        </w:rPr>
        <w:t xml:space="preserve"> Спецатака Минотавров, при которой они наносят +50% урона, и есть 40% шанс оглушить цель, 20% шанс ошеломить и 33% шанс нанести «Дробящий удар».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Дробящий удар.</w:t>
      </w:r>
      <w:r>
        <w:rPr>
          <w:rFonts w:cs="Times New Roman CYR" w:ascii="Times New Roman CYR" w:hAnsi="Times New Roman CYR"/>
        </w:rPr>
        <w:t xml:space="preserve"> Особая способность Минотавров, периодически срабатывающая при использовании «Крушащего удара», при которой Атака и Защита цели понижается на 25% на 5 ходов. При этом, если «Дробящий удар» срабатывает на механизм, то бонус урона от «Крушащего удара» утраивае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Когти </w:t>
      </w:r>
      <w:r>
        <w:rPr>
          <w:rFonts w:cs="Times New Roman CYR" w:ascii="Times New Roman CYR" w:hAnsi="Times New Roman CYR"/>
          <w:b/>
          <w:bCs/>
          <w:lang w:val="en-US"/>
        </w:rPr>
        <w:t>Sabreclaw</w:t>
      </w:r>
      <w:r>
        <w:rPr>
          <w:rFonts w:cs="Times New Roman CYR" w:ascii="Times New Roman CYR" w:hAnsi="Times New Roman CYR"/>
          <w:b/>
          <w:bCs/>
        </w:rPr>
        <w:t>.</w:t>
      </w:r>
      <w:r>
        <w:rPr>
          <w:rFonts w:cs="Times New Roman CYR" w:ascii="Times New Roman CYR" w:hAnsi="Times New Roman CYR"/>
          <w:bCs/>
        </w:rPr>
        <w:t xml:space="preserve"> </w:t>
      </w:r>
      <w:r>
        <w:rPr>
          <w:rFonts w:cs="Times New Roman CYR" w:ascii="Times New Roman CYR" w:hAnsi="Times New Roman CYR"/>
          <w:bCs/>
          <w:lang w:val="en-US"/>
        </w:rPr>
        <w:t>Sabreclaw</w:t>
      </w:r>
      <w:r>
        <w:rPr>
          <w:rFonts w:cs="Times New Roman CYR" w:ascii="Times New Roman CYR" w:hAnsi="Times New Roman CYR"/>
          <w:bCs/>
        </w:rPr>
        <w:t xml:space="preserve"> имеет шанс при атаке понизить </w:t>
      </w:r>
      <w:r>
        <w:rPr>
          <w:rFonts w:cs="Times New Roman CYR" w:ascii="Times New Roman CYR" w:hAnsi="Times New Roman CYR"/>
          <w:bCs/>
          <w:lang w:val="en-US"/>
        </w:rPr>
        <w:t>Int</w:t>
      </w:r>
      <w:r>
        <w:rPr>
          <w:rFonts w:cs="Times New Roman CYR" w:ascii="Times New Roman CYR" w:hAnsi="Times New Roman CYR"/>
          <w:bCs/>
        </w:rPr>
        <w:t xml:space="preserve"> и </w:t>
      </w:r>
      <w:r>
        <w:rPr>
          <w:rFonts w:cs="Times New Roman CYR" w:ascii="Times New Roman CYR" w:hAnsi="Times New Roman CYR"/>
          <w:bCs/>
          <w:lang w:val="en-US"/>
        </w:rPr>
        <w:t>Agi</w:t>
      </w:r>
      <w:r>
        <w:rPr>
          <w:rFonts w:cs="Times New Roman CYR" w:ascii="Times New Roman CYR" w:hAnsi="Times New Roman CYR"/>
          <w:bCs/>
        </w:rPr>
        <w:t xml:space="preserve"> (и </w:t>
      </w:r>
      <w:r>
        <w:rPr>
          <w:rFonts w:cs="Times New Roman CYR" w:ascii="Times New Roman CYR" w:hAnsi="Times New Roman CYR"/>
          <w:bCs/>
          <w:lang w:val="en-US"/>
        </w:rPr>
        <w:t>Init</w:t>
      </w:r>
      <w:r>
        <w:rPr>
          <w:rFonts w:cs="Times New Roman CYR" w:ascii="Times New Roman CYR" w:hAnsi="Times New Roman CYR"/>
          <w:bCs/>
        </w:rPr>
        <w:t>, если будет) на 33%. Параметры восстанавливаются со следующего хода в течение 6 ход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арализующий яд.</w:t>
      </w:r>
      <w:r>
        <w:rPr>
          <w:rFonts w:cs="Times New Roman CYR" w:ascii="Times New Roman CYR" w:hAnsi="Times New Roman CYR"/>
        </w:rPr>
        <w:t xml:space="preserve"> Скорпикоры при атаке имеют шанс парализовать цель своим ядом на 3 хода, при этом её ХП и Защита снижается на 10% в 1й ход, на 20% во 2й ход и на 30% в 3й ход. В 4й ход штраф ХП снижается до 10% и в 5й ход Парализующий яд полностью проходит. Также Яд наносит 60, 45, 30 и 15% от нанесённого Скорпикорами урона. Является «болезнью».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Аура тьмы.</w:t>
      </w:r>
      <w:r>
        <w:rPr>
          <w:rFonts w:cs="Times New Roman CYR" w:ascii="Times New Roman CYR" w:hAnsi="Times New Roman CYR"/>
        </w:rPr>
        <w:t xml:space="preserve"> Если у героя есть Драконы тьмы в армии, то на глобальной карте он закрывает вуалью тьмы везде, где проходит. В бою же Дракон тьмы прячется в испускаемой им тьме, поэтому он получает не более 30% урона от стрелков (если те вообще попадают). Однако стрелки противника будут промахиваться меньше и наносить до 70% урона, если кто-либо из вражеской армии окажется в радиусе 12 клеток от Драконов тьм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ападение стаи.</w:t>
      </w:r>
      <w:r>
        <w:rPr>
          <w:rFonts w:cs="Times New Roman CYR" w:ascii="Times New Roman CYR" w:hAnsi="Times New Roman CYR"/>
        </w:rPr>
        <w:t xml:space="preserve"> Если 2 или более отрядов Волков окружают цель, то при атаке по цели одного отряда Волков остальные также атакуют эту цель.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ризыв стаи.</w:t>
      </w:r>
      <w:r>
        <w:rPr>
          <w:rFonts w:cs="Times New Roman CYR" w:ascii="Times New Roman CYR" w:hAnsi="Times New Roman CYR"/>
        </w:rPr>
        <w:t xml:space="preserve"> Вожаки волков способны призывать перед своей первой атакой Степных волков в количестве до 200% от собственного. С опытом Вожаки волков получают возможность призывать Матёрых волков.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тепные налётчики.</w:t>
      </w:r>
      <w:r>
        <w:rPr>
          <w:rFonts w:cs="Times New Roman CYR" w:ascii="Times New Roman CYR" w:hAnsi="Times New Roman CYR"/>
        </w:rPr>
        <w:t xml:space="preserve"> Налётчики, пробегая мимо отряда противника, наносят от 25 до 40% урона, который был бы ими нанесён при прямой атак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Боевое безумие. </w:t>
      </w:r>
      <w:r>
        <w:rPr>
          <w:rFonts w:cs="Times New Roman CYR" w:ascii="Times New Roman CYR" w:hAnsi="Times New Roman CYR"/>
          <w:bCs/>
        </w:rPr>
        <w:t>Варвары и Берсеркеры в бою впадают в боевой раж, поэтому нападают на противника самостоятельно, не дожидаясь команды геро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Зелье берсеркерства.</w:t>
      </w:r>
      <w:r>
        <w:rPr>
          <w:rFonts w:cs="Times New Roman CYR" w:ascii="Times New Roman CYR" w:hAnsi="Times New Roman CYR"/>
          <w:bCs/>
        </w:rPr>
        <w:t xml:space="preserve"> Каждый берсеркер всегда носит с собой склянку с «бешеным соком» — смесью соков нескольких растений, которая является мощнейшим стимулятором. Выпив такое зелье в бою, Берсеркеры становятся невероятно сильными и практически нечувствительными к боли на 3 хода. Однако расплата за такую силу — полная беспомощность по истечении срока действия стимулятора. Актив, одн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Катапульта.</w:t>
      </w:r>
      <w:r>
        <w:rPr>
          <w:rFonts w:cs="Times New Roman CYR" w:ascii="Times New Roman CYR" w:hAnsi="Times New Roman CYR"/>
        </w:rPr>
        <w:t xml:space="preserve"> Боевые и Горные тролли могут метать камни по стенам и сооружениям, как Катапульт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Таран.</w:t>
      </w:r>
      <w:r>
        <w:rPr>
          <w:rFonts w:cs="Times New Roman CYR" w:ascii="Times New Roman CYR" w:hAnsi="Times New Roman CYR"/>
        </w:rPr>
        <w:t xml:space="preserve"> Мехадраконы, Алмазный и Мифриловый големы, Тролли, Каменные, Кристаллические и Стальные черви, а также Пещерные чудища могут атаковать стены укреплений в ближнем бою, разрушая их.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Братская регенерация.</w:t>
      </w:r>
      <w:r>
        <w:rPr>
          <w:rFonts w:cs="Times New Roman CYR" w:ascii="Times New Roman CYR" w:hAnsi="Times New Roman CYR"/>
        </w:rPr>
        <w:t xml:space="preserve"> Болотные тролли могут воскрешать своих павших товарищей по 1 за каждых 10 троллей в отряде в начале каждого хода. При битве на болотах эффективность воскрешения удваиваетс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Укрытие в болоте.</w:t>
      </w:r>
      <w:r>
        <w:rPr>
          <w:rFonts w:cs="Times New Roman CYR" w:ascii="Times New Roman CYR" w:hAnsi="Times New Roman CYR"/>
        </w:rPr>
        <w:t xml:space="preserve"> Болотные тролли и Болотные чудища могут прятаться в болоте, получая иммунитет к стрелам и метательному оружию, +300% базовой защиты в ближнем бою и 80% сопротивление всей магии, однако теряя возможность перемещаться, атаковать и контратаковать в течение хода. Актив, мног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плэш.</w:t>
      </w:r>
      <w:r>
        <w:rPr>
          <w:rFonts w:cs="Times New Roman CYR" w:ascii="Times New Roman CYR" w:hAnsi="Times New Roman CYR"/>
        </w:rPr>
        <w:t xml:space="preserve"> Боевые, Горные и Ледяные тролли при броске снарядами поражают не только цель, но и окружающих её, причём у Горных троллей — очень большой радиус поражения.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Хрупкость.</w:t>
      </w:r>
      <w:r>
        <w:rPr>
          <w:rFonts w:cs="Times New Roman CYR" w:ascii="Times New Roman CYR" w:hAnsi="Times New Roman CYR"/>
        </w:rPr>
        <w:t xml:space="preserve"> Ледяные и некоторые кристаллические существа могут быть очень хрупкими, поэтому дробящее оружие наносит им +50% урона и может нанести «разбивающий удар», наносящий ещё +150% доп. урон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ламенный след.</w:t>
      </w:r>
      <w:r>
        <w:rPr>
          <w:rFonts w:cs="Times New Roman CYR" w:ascii="Times New Roman CYR" w:hAnsi="Times New Roman CYR"/>
          <w:bCs/>
        </w:rPr>
        <w:t xml:space="preserve"> Уникальная пассивная способность Лавового червя — при движении он оставляет за собой след Пламени, которое горит 1 ход.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оглощение лавы.</w:t>
      </w:r>
      <w:r>
        <w:rPr>
          <w:rFonts w:cs="Times New Roman CYR" w:ascii="Times New Roman CYR" w:hAnsi="Times New Roman CYR"/>
        </w:rPr>
        <w:t xml:space="preserve"> Если Лавовый червь окунётся на поле боя в Лавовое озеро или действующий Вулкан (заклинания), то у него мгновенно заживают все раны, при этом часть погибших и остывших Червей вновь оживают (кол-во зависит от </w:t>
      </w:r>
      <w:r>
        <w:rPr>
          <w:rFonts w:cs="Times New Roman CYR" w:ascii="Times New Roman CYR" w:hAnsi="Times New Roman CYR"/>
          <w:lang w:val="en-US"/>
        </w:rPr>
        <w:t>SP</w:t>
      </w:r>
      <w:r>
        <w:rPr>
          <w:rFonts w:cs="Times New Roman CYR" w:ascii="Times New Roman CYR" w:hAnsi="Times New Roman CYR"/>
        </w:rPr>
        <w:t xml:space="preserve"> творившего эти заклинания), и, кроме этого, штраф от использования «Испепеляющего пламени» снижается вдво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Испепеляющее пламя.</w:t>
      </w:r>
      <w:r>
        <w:rPr>
          <w:rFonts w:cs="Times New Roman CYR" w:ascii="Times New Roman CYR" w:hAnsi="Times New Roman CYR"/>
          <w:bCs/>
        </w:rPr>
        <w:t xml:space="preserve"> Особая способность Лавового червя. Все параметры Червя растут на 50—100% на 3 хода, а здоровье — только на 25% и всего на 1 ход. Пламя, оставляемое Червём, горит 3 хода, а </w:t>
      </w:r>
      <w:r>
        <w:rPr>
          <w:rFonts w:cs="Times New Roman CYR" w:ascii="Times New Roman CYR" w:hAnsi="Times New Roman CYR"/>
          <w:bCs/>
          <w:lang w:val="en-US"/>
        </w:rPr>
        <w:t>SP</w:t>
      </w:r>
      <w:r>
        <w:rPr>
          <w:rFonts w:cs="Times New Roman CYR" w:ascii="Times New Roman CYR" w:hAnsi="Times New Roman CYR"/>
          <w:bCs/>
        </w:rPr>
        <w:t xml:space="preserve"> увеличивается на 90%. Однако уже во 2-й ход ХП Червя падает до 75% от нормы, а в 3-й и того хуже — аж до 40%! На 4-м ходу с момента применения действие Испепеляющего пламени прекращается, и ХП Червя начинает расти по 15% в ход, пока не восстановится до нормы. Пребывание в Лавовом озере или Вулкане в 2 раза уменьшает негативный эффект способности либо увеличивает скорость восстановления ХП до нормы — и тоже в 2 раза. Актив, одноразовый, может быть применён не раньше 4-го хода.</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Неуклюжий.</w:t>
      </w:r>
      <w:r>
        <w:rPr>
          <w:rFonts w:cs="Times New Roman CYR" w:ascii="Times New Roman CYR" w:hAnsi="Times New Roman CYR"/>
        </w:rPr>
        <w:t xml:space="preserve"> Каменный, Кристаллический, Стальной и Лавовый черви, а также Дредноут, Титан и Мастодонт не могут уклоняться от атак противника в рукопашной. При этом Титаны и Мастодонты, в отличие от остальных, могут уклоняться от стрел.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Пробивание защиты.</w:t>
      </w:r>
      <w:r>
        <w:rPr>
          <w:rFonts w:cs="Times New Roman CYR" w:ascii="Times New Roman CYR" w:hAnsi="Times New Roman CYR"/>
        </w:rPr>
        <w:t xml:space="preserve"> Все виды Чудищ (в т.ч. Костяные и Чудища-зомби) игнорируют часть защиты атакуемого противника — некоторые в меньшей, некоторые в большей степен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Единство с топями.</w:t>
      </w:r>
      <w:r>
        <w:rPr>
          <w:rFonts w:cs="Times New Roman CYR" w:ascii="Times New Roman CYR" w:hAnsi="Times New Roman CYR"/>
          <w:bCs/>
        </w:rPr>
        <w:t xml:space="preserve"> Болотные чудища при битве на родных болотах получают +10% ХП, +150% базовой защиты, а также могут укрываться в болоте.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Удар по земле.</w:t>
      </w:r>
      <w:r>
        <w:rPr>
          <w:rFonts w:cs="Times New Roman CYR" w:ascii="Times New Roman CYR" w:hAnsi="Times New Roman CYR"/>
          <w:bCs/>
        </w:rPr>
        <w:t xml:space="preserve"> Пещерные чудища могут сильно бить по земле, нанося урон всем, находящимся в пределах 4 клеток от них и оглушая на 2 хода. Актив, многоразовый, раз в 3 хода/Пассив, 20-40% шанс.</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верлящий взгляд.</w:t>
      </w:r>
      <w:r>
        <w:rPr>
          <w:rFonts w:cs="Times New Roman CYR" w:ascii="Times New Roman CYR" w:hAnsi="Times New Roman CYR"/>
        </w:rPr>
        <w:t xml:space="preserve"> Если за целью, атакуемой Циклопами своим лучом из глаза, находится другой отряд противника, то он получает 85% от нанесённого цели урона -20% за каждую клетку расстояния между ними (ул. — -12%).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Взгляд Циклопа. </w:t>
      </w:r>
      <w:r>
        <w:rPr>
          <w:rFonts w:cs="Times New Roman CYR" w:ascii="Times New Roman CYR" w:hAnsi="Times New Roman CYR"/>
          <w:bCs/>
        </w:rPr>
        <w:t>Циклопы выстреливают мощным пучком энергии из своего глаза, который наносит урон не только цели, но ещё и 60% урона достаётся всем окружающим цель -15% за каждую клетку расстояния от цели (ул. — -9%). При этом имеется шанс парализовать цель (для окружающих он намного меньше). Актив, одноразовый/многоразовый.</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Таранящий удар.</w:t>
      </w:r>
      <w:r>
        <w:rPr>
          <w:rFonts w:cs="Times New Roman CYR" w:ascii="Times New Roman CYR" w:hAnsi="Times New Roman CYR"/>
          <w:bCs/>
        </w:rPr>
        <w:t xml:space="preserve"> Мастодонты настолько массивны, что когда они разгоняются и бьют с разбегу, то не могут сразу остановиться и сдвигают атакуемого по ходу своего движения на расстояние до 20% от пройденного ими. Также они могут бить ворота и стены с разгона, причём чем сильнее разбегутся — тем сильнее выйдет удар.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Мародёрство.</w:t>
      </w:r>
      <w:r>
        <w:rPr>
          <w:rFonts w:cs="Times New Roman CYR" w:ascii="Times New Roman CYR" w:hAnsi="Times New Roman CYR"/>
          <w:bCs/>
        </w:rPr>
        <w:t xml:space="preserve"> Гноллы-мародёры после боя всегда обыскивают трупы, забирая у них золото и ценные вещи, и приносят герою. Часть они, правда, делят между собой, но всё равно доход составляет кол-во_трупов*(0.5+</w:t>
      </w:r>
      <w:r>
        <w:rPr>
          <w:rFonts w:cs="Times New Roman CYR" w:ascii="Times New Roman CYR" w:hAnsi="Times New Roman CYR"/>
          <w:bCs/>
          <w:lang w:val="en-US"/>
        </w:rPr>
        <w:t>MO</w:t>
      </w:r>
      <w:r>
        <w:rPr>
          <w:rFonts w:cs="Times New Roman CYR" w:ascii="Times New Roman CYR" w:hAnsi="Times New Roman CYR"/>
          <w:bCs/>
        </w:rPr>
        <w:t>_</w:t>
      </w:r>
      <w:r>
        <w:rPr>
          <w:rFonts w:cs="Times New Roman CYR" w:ascii="Times New Roman CYR" w:hAnsi="Times New Roman CYR"/>
          <w:bCs/>
          <w:lang w:val="en-US"/>
        </w:rPr>
        <w:t>Lvl</w:t>
      </w:r>
      <w:r>
        <w:rPr>
          <w:rFonts w:cs="Times New Roman CYR" w:ascii="Times New Roman CYR" w:hAnsi="Times New Roman CYR"/>
          <w:bCs/>
          <w:vertAlign w:val="superscript"/>
        </w:rPr>
        <w:t>2</w:t>
      </w:r>
      <w:r>
        <w:rPr>
          <w:rFonts w:cs="Times New Roman CYR" w:ascii="Times New Roman CYR" w:hAnsi="Times New Roman CYR"/>
          <w:bCs/>
        </w:rPr>
        <w:t>/2) золота. Небоевое.</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Ядовитая кожа.</w:t>
      </w:r>
      <w:r>
        <w:rPr>
          <w:rFonts w:cs="Times New Roman CYR" w:ascii="Times New Roman CYR" w:hAnsi="Times New Roman CYR"/>
          <w:bCs/>
        </w:rPr>
        <w:t xml:space="preserve"> Кожа Ядовитой жабы покрыта ядовитой слизью, поэтому атакующие её в ближнем бою — но не с дыхательной атаки и не с длинного оружия — могут с 30% вероятностью заразиться Ядом, Слабостью или другой «болезнью» вплоть до Чумы.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Рассеивающий удар.</w:t>
      </w:r>
      <w:r>
        <w:rPr>
          <w:rFonts w:cs="Times New Roman CYR" w:ascii="Times New Roman CYR" w:hAnsi="Times New Roman CYR"/>
        </w:rPr>
        <w:t xml:space="preserve"> Змии и Стрекозы, а также Арктические снайперы при атаке рассеивают все благоприятные заклинания с цел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Обращение.</w:t>
      </w:r>
      <w:r>
        <w:rPr>
          <w:rFonts w:cs="Times New Roman CYR" w:ascii="Times New Roman CYR" w:hAnsi="Times New Roman CYR"/>
        </w:rPr>
        <w:t xml:space="preserve"> При атаке Оборотни могут с 30% вероятностью обратить атакуемого противника тоже в Оборотней.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Ликантропия.</w:t>
      </w:r>
      <w:r>
        <w:rPr>
          <w:rFonts w:cs="Times New Roman CYR" w:ascii="Times New Roman CYR" w:hAnsi="Times New Roman CYR"/>
        </w:rPr>
        <w:t xml:space="preserve"> В полнолуние — на 14 — 16 дни каждого месяца — Оборотни получают бонусы ко всем параметрам, шанс превращения противника в Оборотня увеличивается в 2 раза, а эффективность — в 4 раза. Однако сияние Луны затмевает Оборотням разум, и они становятся неуправляемыми.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Двухсторонний удар.</w:t>
      </w:r>
      <w:r>
        <w:rPr>
          <w:rFonts w:cs="Times New Roman CYR" w:ascii="Times New Roman CYR" w:hAnsi="Times New Roman CYR"/>
          <w:bCs/>
        </w:rPr>
        <w:t xml:space="preserve"> Особая способность Полуниксов, при которой они могут атаковать противника, стоящего перед ними, а также противника, находящегося у них за спиной, однако первым наносится полный урон, а последним — только половина.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 xml:space="preserve">Яд Виверн. </w:t>
      </w:r>
      <w:r>
        <w:rPr>
          <w:rFonts w:cs="Times New Roman CYR" w:ascii="Times New Roman CYR" w:hAnsi="Times New Roman CYR"/>
          <w:bCs/>
        </w:rPr>
        <w:t>При атаке Виверны могут впрыснуть в атакуемого противника свой яд, который во время своего действия снижает ХП жертвы изначально на 10% и ещё по 10% со следующего хода. ХП зараженного этим ядом не может падать ниже 60%. Пассив.</w:t>
      </w:r>
    </w:p>
    <w:p>
      <w:pPr>
        <w:pStyle w:val="Normal"/>
        <w:widowControl w:val="false"/>
        <w:numPr>
          <w:ilvl w:val="0"/>
          <w:numId w:val="1"/>
        </w:numPr>
        <w:tabs>
          <w:tab w:val="clear" w:pos="708"/>
          <w:tab w:val="left" w:pos="360" w:leader="none"/>
        </w:tabs>
        <w:autoSpaceDE w:val="false"/>
        <w:jc w:val="both"/>
        <w:rPr>
          <w:rFonts w:ascii="Times New Roman CYR" w:hAnsi="Times New Roman CYR" w:cs="Times New Roman CYR"/>
          <w:b/>
          <w:b/>
          <w:bCs/>
        </w:rPr>
      </w:pPr>
      <w:r>
        <w:rPr>
          <w:rFonts w:cs="Times New Roman CYR" w:ascii="Times New Roman CYR" w:hAnsi="Times New Roman CYR"/>
          <w:b/>
          <w:bCs/>
        </w:rPr>
        <w:t>Случайный удар.</w:t>
      </w:r>
      <w:r>
        <w:rPr>
          <w:rFonts w:cs="Times New Roman CYR" w:ascii="Times New Roman CYR" w:hAnsi="Times New Roman CYR"/>
          <w:bCs/>
        </w:rPr>
        <w:t xml:space="preserve"> Триффиды атакуют тех, кто, по их мнению, им более всего угрожает. Поэтому неизвестно, кого из окруживших Триффида противников он атакует. Пассив.</w:t>
      </w:r>
    </w:p>
    <w:p>
      <w:pPr>
        <w:pStyle w:val="Normal"/>
        <w:widowControl w:val="false"/>
        <w:numPr>
          <w:ilvl w:val="0"/>
          <w:numId w:val="1"/>
        </w:numPr>
        <w:tabs>
          <w:tab w:val="clear" w:pos="708"/>
          <w:tab w:val="left" w:pos="360" w:leader="none"/>
        </w:tabs>
        <w:autoSpaceDE w:val="false"/>
        <w:jc w:val="both"/>
        <w:rPr/>
      </w:pPr>
      <w:r>
        <w:rPr>
          <w:rFonts w:cs="Times New Roman CYR" w:ascii="Times New Roman CYR" w:hAnsi="Times New Roman CYR"/>
          <w:b/>
          <w:bCs/>
        </w:rPr>
        <w:t>Проглатывание.</w:t>
      </w:r>
      <w:r>
        <w:rPr>
          <w:rFonts w:cs="Times New Roman CYR" w:ascii="Times New Roman CYR" w:hAnsi="Times New Roman CYR"/>
        </w:rPr>
        <w:t xml:space="preserve"> Плотоядные цветы могут проглатывать цель и, переваривая её, получать доп. ХП, а также восстанавливать потерянные ХП и даже воскрешать погибшие Цветы. Если Цветы будут убиты до того, как проглоченный будет полностью переварен, то часть проглоченного отряда (</w:t>
      </w:r>
      <w:r>
        <w:rPr>
          <w:color w:val="000000"/>
        </w:rPr>
        <w:t xml:space="preserve">85/60/30% у неулучшенного или 85/70/55/35/15% у улучшенного) </w:t>
      </w:r>
      <w:r>
        <w:rPr>
          <w:rFonts w:cs="Times New Roman CYR" w:ascii="Times New Roman CYR" w:hAnsi="Times New Roman CYR"/>
        </w:rPr>
        <w:t>вернётся, при этом на них будут наложены Печаль, Слабость, Замешательство, Медлительность, Неуклюжесть и Отвращение. Актив, многоразовый.</w:t>
      </w:r>
    </w:p>
    <w:sectPr>
      <w:type w:val="nextPage"/>
      <w:pgSz w:w="12240" w:h="15840"/>
      <w:pgMar w:left="567" w:right="61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35:00Z</dcterms:created>
  <dc:creator/>
  <dc:description/>
  <cp:keywords/>
  <dc:language>en-US</dc:language>
  <cp:lastModifiedBy>GORynytch</cp:lastModifiedBy>
  <dcterms:modified xsi:type="dcterms:W3CDTF">2012-05-14T13:21:00Z</dcterms:modified>
  <cp:revision>31</cp:revision>
  <dc:subject/>
  <dc:title>Способности существ</dc:title>
</cp:coreProperties>
</file>